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13428" w:type="dxa"/>
        <w:jc w:val="left"/>
        <w:tblInd w:w="-113" w:type="dxa"/>
        <w:tblLayout w:type="fixed"/>
        <w:tblCellMar>
          <w:top w:w="0" w:type="dxa"/>
          <w:left w:w="108" w:type="dxa"/>
          <w:bottom w:w="0" w:type="dxa"/>
          <w:right w:w="108" w:type="dxa"/>
        </w:tblCellMar>
      </w:tblPr>
      <w:tblGrid>
        <w:gridCol w:w="2162"/>
        <w:gridCol w:w="7666"/>
        <w:gridCol w:w="3600"/>
      </w:tblGrid>
      <w:tr>
        <w:trPr>
          <w:trHeight w:val="268" w:hRule="atLeast"/>
        </w:trPr>
        <w:tc>
          <w:tcPr>
            <w:tcW w:w="21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Sistema Eléctrico</w:t>
            </w:r>
          </w:p>
        </w:tc>
        <w:tc>
          <w:tcPr>
            <w:tcW w:w="766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Institución Remitente</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Tipo de Institución</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ES"/>
              </w:rPr>
            </w:pPr>
            <w:r>
              <w:rPr>
                <w:rFonts w:cs="Tahoma" w:ascii="Tahoma" w:hAnsi="Tahoma"/>
                <w:sz w:val="20"/>
                <w:szCs w:val="20"/>
                <w:lang w:val="es-ES"/>
              </w:rPr>
              <w:t>SIC</w:t>
            </w:r>
          </w:p>
        </w:tc>
        <w:tc>
          <w:tcPr>
            <w:tcW w:w="766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s-ES"/>
              </w:rPr>
            </w:pPr>
            <w:r>
              <w:rPr>
                <w:rFonts w:cs="Tahoma" w:ascii="Tahoma" w:hAnsi="Tahoma"/>
                <w:sz w:val="20"/>
                <w:szCs w:val="20"/>
                <w:lang w:val="es-ES"/>
              </w:rPr>
              <w:t>Transelec S.A. (giro de transmisión de energía eléctric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es-ES"/>
              </w:rPr>
            </w:pPr>
            <w:r>
              <w:rPr>
                <w:rFonts w:cs="Tahoma" w:ascii="Tahoma" w:hAnsi="Tahoma"/>
                <w:sz w:val="20"/>
                <w:szCs w:val="20"/>
                <w:lang w:val="es-ES"/>
              </w:rPr>
              <w:t>Etx</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428" w:type="dxa"/>
        <w:jc w:val="left"/>
        <w:tblInd w:w="-113" w:type="dxa"/>
        <w:tblLayout w:type="fixed"/>
        <w:tblCellMar>
          <w:top w:w="0" w:type="dxa"/>
          <w:left w:w="108" w:type="dxa"/>
          <w:bottom w:w="0" w:type="dxa"/>
          <w:right w:w="108" w:type="dxa"/>
        </w:tblCellMar>
      </w:tblPr>
      <w:tblGrid>
        <w:gridCol w:w="2162"/>
        <w:gridCol w:w="7666"/>
        <w:gridCol w:w="3600"/>
      </w:tblGrid>
      <w:tr>
        <w:trPr>
          <w:trHeight w:val="664" w:hRule="atLeast"/>
        </w:trPr>
        <w:tc>
          <w:tcPr>
            <w:tcW w:w="216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Disposición Observada del Estudio (Capítulo, N° de página)</w:t>
            </w:r>
          </w:p>
        </w:tc>
        <w:tc>
          <w:tcPr>
            <w:tcW w:w="76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Observación</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Propuest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apítulo 3: Valorización de instalaciones de transmisión</w:t>
            </w:r>
          </w:p>
          <w:p>
            <w:pPr>
              <w:pStyle w:val="Normal"/>
              <w:jc w:val="both"/>
              <w:rPr>
                <w:rFonts w:ascii="Tahoma" w:hAnsi="Tahoma" w:cs="Tahoma"/>
                <w:sz w:val="20"/>
                <w:szCs w:val="20"/>
              </w:rPr>
            </w:pPr>
            <w:r>
              <w:rPr>
                <w:rFonts w:cs="Tahoma" w:ascii="Tahoma" w:hAnsi="Tahoma"/>
                <w:sz w:val="20"/>
                <w:szCs w:val="20"/>
              </w:rPr>
              <w:t>3.1.3.1. Costos unitarios de construcción y montaje</w:t>
            </w:r>
          </w:p>
          <w:p>
            <w:pPr>
              <w:pStyle w:val="Normal"/>
              <w:jc w:val="both"/>
              <w:rPr>
                <w:rFonts w:ascii="Tahoma" w:hAnsi="Tahoma" w:cs="Tahoma"/>
                <w:sz w:val="20"/>
                <w:szCs w:val="20"/>
              </w:rPr>
            </w:pPr>
            <w:r>
              <w:rPr>
                <w:rFonts w:cs="Tahoma" w:ascii="Tahoma" w:hAnsi="Tahoma"/>
                <w:sz w:val="20"/>
                <w:szCs w:val="20"/>
              </w:rPr>
              <w:t>Página 45</w:t>
            </w:r>
          </w:p>
          <w:p>
            <w:pPr>
              <w:pStyle w:val="Normal"/>
              <w:rPr>
                <w:rFonts w:ascii="Tahoma" w:hAnsi="Tahoma" w:cs="Tahoma"/>
                <w:sz w:val="20"/>
                <w:szCs w:val="20"/>
                <w:lang w:val="es-ES"/>
              </w:rPr>
            </w:pPr>
            <w:r>
              <w:rPr>
                <w:rFonts w:cs="Tahoma" w:ascii="Tahoma" w:hAnsi="Tahoma"/>
                <w:sz w:val="20"/>
                <w:szCs w:val="20"/>
                <w:lang w:val="es-ES"/>
              </w:rPr>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rPr>
              <w:t>Las bases del estudio de transmisión troncal establecen que el VI de las instalaciones debe corresponder “</w:t>
            </w:r>
            <w:r>
              <w:rPr>
                <w:rFonts w:cs="Tahoma" w:ascii="Tahoma" w:hAnsi="Tahoma"/>
                <w:i/>
                <w:sz w:val="20"/>
                <w:szCs w:val="20"/>
              </w:rPr>
              <w:t xml:space="preserve">a la suma de los costos de adquisición e instalación de sus componentes, </w:t>
            </w:r>
            <w:r>
              <w:rPr>
                <w:rFonts w:cs="Tahoma" w:ascii="Tahoma" w:hAnsi="Tahoma"/>
                <w:i/>
                <w:sz w:val="20"/>
                <w:szCs w:val="20"/>
                <w:u w:val="single"/>
              </w:rPr>
              <w:t>de acuerdo con valores o precios de mercado</w:t>
            </w:r>
            <w:r>
              <w:rPr>
                <w:rFonts w:cs="Tahoma" w:ascii="Tahoma" w:hAnsi="Tahoma"/>
                <w:i/>
                <w:sz w:val="20"/>
                <w:szCs w:val="20"/>
              </w:rPr>
              <w:t xml:space="preserve"> observados al 31 de diciembre de 2005</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A efectos de determinar una de las partidas de costo que compone el VI </w:t>
            </w:r>
            <w:r>
              <w:rPr>
                <w:rFonts w:cs="Tahoma" w:ascii="Tahoma" w:hAnsi="Tahoma"/>
                <w:sz w:val="20"/>
                <w:szCs w:val="20"/>
                <w:u w:val="single"/>
              </w:rPr>
              <w:t xml:space="preserve">- la utilidad del contratista - </w:t>
            </w:r>
            <w:r>
              <w:rPr>
                <w:rFonts w:cs="Tahoma" w:ascii="Tahoma" w:hAnsi="Tahoma"/>
                <w:sz w:val="20"/>
                <w:szCs w:val="20"/>
              </w:rPr>
              <w:t>el Consultor plantea lo siguiente:</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i/>
                <w:sz w:val="20"/>
                <w:szCs w:val="20"/>
              </w:rPr>
              <w:t>“</w:t>
            </w:r>
            <w:r>
              <w:rPr>
                <w:rFonts w:cs="Tahoma" w:ascii="Tahoma" w:hAnsi="Tahoma"/>
                <w:i/>
                <w:sz w:val="20"/>
                <w:szCs w:val="20"/>
              </w:rPr>
              <w:t xml:space="preserve">En cuanto al costo de obras de construcción, la metodología para su determinación consideró </w:t>
            </w:r>
            <w:r>
              <w:rPr>
                <w:rFonts w:cs="Tahoma" w:ascii="Tahoma" w:hAnsi="Tahoma"/>
                <w:i/>
                <w:sz w:val="20"/>
                <w:szCs w:val="20"/>
                <w:u w:val="single"/>
              </w:rPr>
              <w:t>encuestar a empresas de construcción</w:t>
            </w:r>
            <w:r>
              <w:rPr>
                <w:rFonts w:cs="Tahoma" w:ascii="Tahoma" w:hAnsi="Tahoma"/>
                <w:i/>
                <w:sz w:val="20"/>
                <w:szCs w:val="20"/>
              </w:rPr>
              <w:t xml:space="preserve"> para determinar el costo de construcción de obras e instalaciones de transmisión. La encuesta consideró los valores de mano de obra directa, supervisión, horas de maquinaria, costo de hormigón, y costos de montaje de estructuras metálica. Adicionalmente, y con el objeto de conocer la estructura de los costos totales, </w:t>
            </w:r>
            <w:r>
              <w:rPr>
                <w:rFonts w:cs="Tahoma" w:ascii="Tahoma" w:hAnsi="Tahoma"/>
                <w:i/>
                <w:sz w:val="20"/>
                <w:szCs w:val="20"/>
                <w:u w:val="single"/>
              </w:rPr>
              <w:t>la encuesta solicitó información sobre rangos típicos de gastos generales y utilidades incluidos en los costos de construcción.</w:t>
            </w:r>
            <w:r>
              <w:rPr>
                <w:rFonts w:cs="Tahoma" w:ascii="Tahoma" w:hAnsi="Tahoma"/>
                <w:i/>
                <w:sz w:val="20"/>
                <w:szCs w:val="20"/>
              </w:rPr>
              <w:t xml:space="preserve"> </w:t>
            </w:r>
            <w:r>
              <w:rPr>
                <w:rFonts w:cs="Tahoma" w:ascii="Tahoma" w:hAnsi="Tahoma"/>
                <w:i/>
                <w:sz w:val="20"/>
                <w:szCs w:val="20"/>
                <w:u w:val="single"/>
              </w:rPr>
              <w:t>En el Anexo 4 se incluyen precios y parámetros entregados por la empresa constructora Sigdo Koppers.”</w:t>
            </w:r>
            <w:r>
              <w:rPr>
                <w:rFonts w:cs="Tahoma" w:ascii="Tahoma" w:hAnsi="Tahoma"/>
                <w:i/>
                <w:sz w:val="20"/>
                <w:szCs w:val="20"/>
              </w:rPr>
              <w:t xml:space="preserve"> </w:t>
            </w:r>
            <w:r>
              <w:rPr>
                <w:rFonts w:cs="Tahoma" w:ascii="Tahoma" w:hAnsi="Tahoma"/>
                <w:sz w:val="20"/>
                <w:szCs w:val="20"/>
              </w:rPr>
              <w:t>(INFORME FINAL Parte II.pdf)</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 xml:space="preserve">En la práctica, el informe del ETT contiene los antecedentes proporcionados </w:t>
            </w:r>
            <w:r>
              <w:rPr>
                <w:rFonts w:cs="Tahoma" w:ascii="Tahoma" w:hAnsi="Tahoma"/>
                <w:sz w:val="20"/>
                <w:szCs w:val="20"/>
                <w:u w:val="single"/>
              </w:rPr>
              <w:t>sólo por la empresa</w:t>
            </w:r>
            <w:r>
              <w:rPr>
                <w:rFonts w:cs="Tahoma" w:ascii="Tahoma" w:hAnsi="Tahoma"/>
                <w:sz w:val="20"/>
                <w:szCs w:val="20"/>
              </w:rPr>
              <w:t xml:space="preserve"> constructora (Sigdo Koppers) </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anexo 4 citado por Consultor del ETT, entrega información sobre el “Rango de utilidades de obras de líneas” y el “Rango de utilidades de obras de subestaciones”; específicamente entrega un rango del 7% al 10% para ambos rangos de utilidades. Según un estudio del mercado de empresas constructoras contratado a la firma ALV &amp; Asociados, estos niveles de utilidad no son coherentes con lo exigido por empresas constructoras a este tipo de proyectos, de larga duración y bajo la modalidad de contrato llave en man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 recargo por utilidades del contratista empleado en el ETT obedece a la opinión de sólo una empresa y NO</w:t>
            </w:r>
            <w:r>
              <w:rPr>
                <w:rFonts w:cs="Tahoma" w:ascii="Tahoma" w:hAnsi="Tahoma"/>
                <w:sz w:val="20"/>
                <w:szCs w:val="20"/>
                <w:u w:val="single"/>
              </w:rPr>
              <w:t xml:space="preserve"> corresponde a un valor representativo del mercado.</w:t>
            </w:r>
            <w:r>
              <w:rPr>
                <w:rFonts w:cs="Tahoma" w:ascii="Tahoma" w:hAnsi="Tahoma"/>
                <w:sz w:val="20"/>
                <w:szCs w:val="20"/>
              </w:rPr>
              <w:t xml:space="preserve"> El estudio no entrega antecedentes de otras empresas constructoras que hayan sido encuestadas.</w:t>
            </w:r>
          </w:p>
          <w:p>
            <w:pPr>
              <w:pStyle w:val="Normal"/>
              <w:jc w:val="both"/>
              <w:rPr>
                <w:rFonts w:ascii="Tahoma" w:hAnsi="Tahoma" w:eastAsia="Tahoma" w:cs="Tahoma"/>
                <w:sz w:val="20"/>
                <w:szCs w:val="20"/>
              </w:rPr>
            </w:pPr>
            <w:r>
              <w:rPr>
                <w:rFonts w:eastAsia="Tahoma" w:cs="Tahoma" w:ascii="Tahoma" w:hAnsi="Tahoma"/>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e propone utilizar como utilidad del contratista un valor de 12,13%. Este valor es representativo del mercado y se encuentra respaldado por un estudio de mercado realizado por ALV &amp; Asociados. Los resultados obtenidos de este estudio son consistentes con lo determinado en las bases respecto de valorizar las instalaciones de acuerdo a valores o precios de mer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ste estudio consistió en la realización de una encuesta que adopta los supuestos hechos por el consultor del ETT, es decir supone la existencia de un contrato llave en mano; para proyectos de larga duración y de importantes montos de inversión. En este contexto, se consulta a las empresas constructoras que participan frecuentemente de licitaciones de este tipo de proyectos, respecto de la utilidad que exigen a este tipo de proyectos.</w:t>
            </w:r>
          </w:p>
          <w:p>
            <w:pPr>
              <w:pStyle w:val="Normal"/>
              <w:jc w:val="both"/>
              <w:rPr>
                <w:rFonts w:ascii="Tahoma" w:hAnsi="Tahoma" w:cs="Tahoma"/>
                <w:sz w:val="20"/>
                <w:szCs w:val="20"/>
              </w:rPr>
            </w:pPr>
            <w:r>
              <w:rPr>
                <w:rFonts w:cs="Tahoma" w:ascii="Tahoma" w:hAnsi="Tahoma"/>
                <w:sz w:val="20"/>
                <w:szCs w:val="20"/>
              </w:rPr>
            </w:r>
          </w:p>
          <w:p>
            <w:pPr>
              <w:pStyle w:val="Header"/>
              <w:jc w:val="both"/>
              <w:rPr>
                <w:rFonts w:ascii="Tahoma" w:hAnsi="Tahoma" w:cs="Tahoma"/>
                <w:sz w:val="20"/>
                <w:szCs w:val="20"/>
              </w:rPr>
            </w:pPr>
            <w:r>
              <w:rPr>
                <w:rFonts w:cs="Tahoma" w:ascii="Tahoma" w:hAnsi="Tahoma"/>
                <w:sz w:val="20"/>
                <w:szCs w:val="20"/>
              </w:rPr>
              <w:t xml:space="preserve">Se adjunta como Anexo A el Informe Ejecutivo del estudio realizado por ALV &amp; Asociado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Capítulo 3: Valorización de instalaciones de transmisión</w:t>
            </w:r>
          </w:p>
          <w:p>
            <w:pPr>
              <w:pStyle w:val="Normal"/>
              <w:autoSpaceDE w:val="false"/>
              <w:jc w:val="both"/>
              <w:rPr>
                <w:rFonts w:ascii="Tahoma" w:hAnsi="Tahoma" w:cs="Tahoma"/>
                <w:sz w:val="20"/>
                <w:szCs w:val="20"/>
              </w:rPr>
            </w:pPr>
            <w:r>
              <w:rPr>
                <w:rFonts w:cs="Tahoma" w:ascii="Tahoma" w:hAnsi="Tahoma"/>
                <w:bCs/>
                <w:sz w:val="20"/>
                <w:szCs w:val="20"/>
              </w:rPr>
              <w:t>3.2.1 Valorización de Líneas de Transmisión</w:t>
            </w:r>
          </w:p>
          <w:p>
            <w:pPr>
              <w:pStyle w:val="Normal"/>
              <w:jc w:val="both"/>
              <w:rPr>
                <w:rFonts w:ascii="Tahoma" w:hAnsi="Tahoma" w:cs="Tahoma"/>
                <w:sz w:val="20"/>
                <w:szCs w:val="20"/>
              </w:rPr>
            </w:pPr>
            <w:r>
              <w:rPr>
                <w:rFonts w:cs="Tahoma" w:ascii="Tahoma" w:hAnsi="Tahoma"/>
                <w:sz w:val="20"/>
                <w:szCs w:val="20"/>
              </w:rPr>
              <w:t>N° de página: 55</w:t>
            </w:r>
          </w:p>
          <w:p>
            <w:pPr>
              <w:pStyle w:val="Normal"/>
              <w:jc w:val="both"/>
              <w:rPr>
                <w:rFonts w:ascii="Tahoma" w:hAnsi="Tahoma" w:cs="Tahoma"/>
                <w:sz w:val="20"/>
                <w:szCs w:val="20"/>
                <w:lang w:val="es-ES"/>
              </w:rPr>
            </w:pPr>
            <w:r>
              <w:rPr>
                <w:rFonts w:cs="Tahoma" w:ascii="Tahoma" w:hAnsi="Tahoma"/>
                <w:sz w:val="20"/>
                <w:szCs w:val="20"/>
                <w:lang w:val="es-ES"/>
              </w:rPr>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Para valorizar las líneas de transmisión y producto de las cotizaciones recibidas por el Consultor, los precios de los conductores están expresadas en US$/Ton y el Consultor transforma los precios de los conductores que se encuentran expresados en US$/ton a US$/km. Para ello utiliza la relación kg/km de cada uno de los conductores que utiliza en la valoriz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Al respecto, es posible constatar un error en el peso de los conductores de cobre utilizados por el Consultor. El Consultor informa que el peso del conductor Cu 400 MCM es 978 Kg/Km, sin embargo, el peso de dicho conductor es de 1.838 Kg/Km, con lo que el precio CIF del conductor cambia de 5.166 US$/Km a 9.710 US$/Km.</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orregir la valorización de las líneas de transmisión troncales que se listan a continuación, utilizando el peso correcto del conductor Cu 400 MCM, que es  de 1838 kg/km:</w:t>
            </w:r>
          </w:p>
          <w:p>
            <w:pPr>
              <w:pStyle w:val="Normal"/>
              <w:numPr>
                <w:ilvl w:val="0"/>
                <w:numId w:val="5"/>
              </w:numPr>
              <w:jc w:val="both"/>
              <w:rPr/>
            </w:pPr>
            <w:r>
              <w:rPr>
                <w:rFonts w:cs="Tahoma" w:ascii="Tahoma" w:hAnsi="Tahoma"/>
                <w:sz w:val="20"/>
                <w:szCs w:val="20"/>
                <w:lang w:val="es-ES"/>
              </w:rPr>
              <w:t>Línea 154 kV Itahue - Rancagua, tramo Punta de Cortés – Rancagua</w:t>
            </w:r>
          </w:p>
          <w:p>
            <w:pPr>
              <w:pStyle w:val="Normal"/>
              <w:numPr>
                <w:ilvl w:val="0"/>
                <w:numId w:val="5"/>
              </w:numPr>
              <w:jc w:val="both"/>
              <w:rPr>
                <w:rFonts w:ascii="Tahoma" w:hAnsi="Tahoma" w:cs="Tahoma"/>
                <w:sz w:val="20"/>
                <w:szCs w:val="20"/>
                <w:lang w:val="es-ES"/>
              </w:rPr>
            </w:pPr>
            <w:r>
              <w:rPr>
                <w:rFonts w:cs="Tahoma" w:ascii="Tahoma" w:hAnsi="Tahoma"/>
                <w:sz w:val="20"/>
                <w:szCs w:val="20"/>
                <w:lang w:val="es-ES"/>
              </w:rPr>
              <w:t>Línea 154 kV Itahue - Rancagua, tramo Tilcoco - Punta de Cortés</w:t>
            </w:r>
          </w:p>
          <w:p>
            <w:pPr>
              <w:pStyle w:val="Normal"/>
              <w:numPr>
                <w:ilvl w:val="0"/>
                <w:numId w:val="5"/>
              </w:numPr>
              <w:jc w:val="both"/>
              <w:rPr>
                <w:rFonts w:ascii="Tahoma" w:hAnsi="Tahoma" w:cs="Tahoma"/>
                <w:sz w:val="20"/>
                <w:szCs w:val="20"/>
                <w:lang w:val="es-ES"/>
              </w:rPr>
            </w:pPr>
            <w:r>
              <w:rPr>
                <w:rFonts w:cs="Tahoma" w:ascii="Tahoma" w:hAnsi="Tahoma"/>
                <w:sz w:val="20"/>
                <w:szCs w:val="20"/>
                <w:lang w:val="es-ES"/>
              </w:rPr>
              <w:t>Línea 154 kV Itahue - Rancagua, tramo Arranque San Fernando – Tilcoco</w:t>
            </w:r>
          </w:p>
          <w:p>
            <w:pPr>
              <w:pStyle w:val="Normal"/>
              <w:numPr>
                <w:ilvl w:val="0"/>
                <w:numId w:val="5"/>
              </w:numPr>
              <w:jc w:val="both"/>
              <w:rPr>
                <w:rFonts w:ascii="Tahoma" w:hAnsi="Tahoma" w:cs="Tahoma"/>
                <w:sz w:val="20"/>
                <w:szCs w:val="20"/>
                <w:lang w:val="es-ES"/>
              </w:rPr>
            </w:pPr>
            <w:r>
              <w:rPr>
                <w:rFonts w:cs="Tahoma" w:ascii="Tahoma" w:hAnsi="Tahoma"/>
                <w:sz w:val="20"/>
                <w:szCs w:val="20"/>
                <w:lang w:val="es-ES"/>
              </w:rPr>
              <w:t>Línea 154 kV Itahue - Rancagua, tramo tap off Teno - Arranque San Fernando</w:t>
            </w:r>
          </w:p>
          <w:p>
            <w:pPr>
              <w:pStyle w:val="Normal"/>
              <w:numPr>
                <w:ilvl w:val="0"/>
                <w:numId w:val="5"/>
              </w:numPr>
              <w:jc w:val="both"/>
              <w:rPr>
                <w:rFonts w:ascii="Tahoma" w:hAnsi="Tahoma" w:cs="Tahoma"/>
                <w:sz w:val="20"/>
                <w:szCs w:val="20"/>
                <w:lang w:val="es-ES"/>
              </w:rPr>
            </w:pPr>
            <w:r>
              <w:rPr>
                <w:rFonts w:cs="Tahoma" w:ascii="Tahoma" w:hAnsi="Tahoma"/>
                <w:sz w:val="20"/>
                <w:szCs w:val="20"/>
                <w:lang w:val="es-ES"/>
              </w:rPr>
              <w:t>Línea 154 kV Itahue - Rancagua, tramo Itahue - tap off Ten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ara realizar la corrección, se debe modificar la celda E119 de la planilla Precios unitarios.xls, archivo ubicado en la carpeta ETT2006\VI\Líneas2.</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anexo adjunto (Anexo B), se entregan las especificaciones técnicas de los conductores de cobre, según data sheet provista por Phelps Dodge International Corp., proveedor mundial de conductores, información que respalda el peso de 1838 Kg/Km.</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rPr>
              <w:t xml:space="preserve">Esta información puede ser descargada desde la página web de Phelps Dodge: </w:t>
            </w:r>
            <w:hyperlink r:id="rId2">
              <w:r>
                <w:rPr>
                  <w:rStyle w:val="InternetLink"/>
                  <w:rFonts w:cs="Tahoma" w:ascii="Tahoma" w:hAnsi="Tahoma"/>
                  <w:sz w:val="20"/>
                  <w:szCs w:val="20"/>
                </w:rPr>
                <w:t>http://www.phelpsdodge.com</w:t>
              </w:r>
            </w:hyperlink>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w:t>
            </w:r>
            <w:hyperlink r:id="rId3">
              <w:r>
                <w:rPr>
                  <w:rStyle w:val="InternetLink"/>
                  <w:rFonts w:cs="Tahoma" w:ascii="Tahoma" w:hAnsi="Tahoma"/>
                  <w:sz w:val="20"/>
                  <w:szCs w:val="20"/>
                </w:rPr>
                <w:t>http://www.pdic.com/NR/rdonlyres/974C33C3-488E-4E3F-8B33-373566E15EC6/0/pdic01053.pdf</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3.2.6 Otros Componentes  del Valor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Informe Final Parte II</w:t>
            </w:r>
          </w:p>
          <w:p>
            <w:pPr>
              <w:pStyle w:val="Normal"/>
              <w:jc w:val="both"/>
              <w:rPr>
                <w:rFonts w:ascii="Tahoma" w:hAnsi="Tahoma" w:cs="Tahoma"/>
                <w:sz w:val="20"/>
                <w:szCs w:val="20"/>
                <w:lang w:val="es-ES"/>
              </w:rPr>
            </w:pPr>
            <w:r>
              <w:rPr>
                <w:rFonts w:cs="Tahoma" w:ascii="Tahoma" w:hAnsi="Tahoma"/>
                <w:sz w:val="20"/>
                <w:szCs w:val="20"/>
                <w:lang w:val="es-ES"/>
              </w:rPr>
              <w:t>Página 70</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Para incorporar el Capital de Explotación en el cálculo del VI, el Consultor ha considerado lo siguiente:</w:t>
            </w:r>
          </w:p>
          <w:p>
            <w:pPr>
              <w:pStyle w:val="Normal"/>
              <w:jc w:val="both"/>
              <w:rPr/>
            </w:pPr>
            <w:r>
              <w:rPr>
                <w:rFonts w:cs="Tahoma" w:ascii="Tahoma" w:hAnsi="Tahoma"/>
                <w:sz w:val="20"/>
                <w:szCs w:val="20"/>
                <w:lang w:val="es-ES"/>
              </w:rPr>
              <w:t>“</w:t>
            </w:r>
            <w:r>
              <w:rPr>
                <w:rFonts w:cs="Tahoma" w:ascii="Tahoma" w:hAnsi="Tahoma"/>
                <w:i/>
                <w:sz w:val="20"/>
                <w:szCs w:val="20"/>
              </w:rPr>
              <w:t>En relación al capital de explotación, dada la naturaleza de la actividad que desarrolla el transmisor troncal, que es prestar servicios de transmisión cuyo valor está dado en una alta proporción por la anualidad de VI, y en menor proporción por COMA, el Consultor ha estimado como capital de explotación el equivalente a un mes de recaudación del COMA.  Para los valores que han sido calculados en el presente informe, resulta un capital de explotación equivalente a un 0,18 % del VI.  Para determinar este valor, el Consultor ha tomado en consideración la naturaleza de los gastos corrientes (COMA) involucrados en el servicio prestado por la EMT, aplicándoles lo que el DFL 1 señala para las empresas distribuidoras en cuanto a limitar el capital de explotación a 1/12  de la facturación anual.  El utilizar 1/12 de COMA en vez de 1/12 de ingresos, se fundamenta en el hecho que los ingresos de las distribuidoras están constituidos mayoritariamente por la compra de energía, la que consecuentemente determina la mayor necesidad de capital de explotación.”</w:t>
            </w:r>
          </w:p>
          <w:p>
            <w:pPr>
              <w:pStyle w:val="Normal"/>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rPr>
            </w:pPr>
            <w:r>
              <w:rPr>
                <w:rFonts w:cs="Tahoma" w:ascii="Tahoma" w:hAnsi="Tahoma"/>
                <w:sz w:val="20"/>
                <w:szCs w:val="20"/>
              </w:rPr>
              <w:t>Es decir, para establecer el Capital de Explotación, el Consultor se limitó a aplicar lo dispuesto en el DFL N°1 para las empresas distribuidoras, modificándolo según su propia consideración, y sin realizar un mayor análisis de cuales son los reales requerimientos de capital de explotación de las empresas de transmisión tronc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requerimiento de capital de explotación para la Empresa Modelo Troncal (EMT) está dado al menos por:</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58" w:leader="none"/>
              </w:tabs>
              <w:ind w:left="360" w:hanging="360"/>
              <w:jc w:val="both"/>
              <w:rPr>
                <w:rFonts w:ascii="Tahoma" w:hAnsi="Tahoma" w:cs="Tahoma"/>
                <w:sz w:val="20"/>
                <w:szCs w:val="20"/>
              </w:rPr>
            </w:pPr>
            <w:r>
              <w:rPr>
                <w:rFonts w:cs="Tahoma" w:ascii="Tahoma" w:hAnsi="Tahoma"/>
                <w:sz w:val="20"/>
                <w:szCs w:val="20"/>
              </w:rPr>
              <w:t>Los ingresos se perciben por mes vencido, los días 21 del mes siguiente, por lo tanto por este efecto se requiere capital para financiar 1,75 meses de COMA.</w:t>
            </w:r>
          </w:p>
          <w:p>
            <w:pPr>
              <w:pStyle w:val="Normal"/>
              <w:tabs>
                <w:tab w:val="clear" w:pos="708"/>
                <w:tab w:val="left" w:pos="358"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58" w:leader="none"/>
              </w:tabs>
              <w:ind w:left="360" w:hanging="360"/>
              <w:jc w:val="both"/>
              <w:rPr>
                <w:rFonts w:ascii="Tahoma" w:hAnsi="Tahoma" w:cs="Tahoma"/>
                <w:sz w:val="20"/>
                <w:szCs w:val="20"/>
              </w:rPr>
            </w:pPr>
            <w:r>
              <w:rPr>
                <w:rFonts w:cs="Tahoma" w:ascii="Tahoma" w:hAnsi="Tahoma"/>
                <w:sz w:val="20"/>
                <w:szCs w:val="20"/>
              </w:rPr>
              <w:t>La EMT percibe el COMA en 12 mensualidades. Sin embargo, existen costos anuales que la EMT debe cancelar en una o dos cuotas antes de percibir los ingresos correspondientes. Ej. Patentes municipales, costos CDEC, Costos panel de Expertos y otros.</w:t>
            </w:r>
          </w:p>
          <w:p>
            <w:pPr>
              <w:pStyle w:val="Normal"/>
              <w:jc w:val="both"/>
              <w:rPr>
                <w:rFonts w:ascii="Tahoma" w:hAnsi="Tahoma" w:cs="Tahoma"/>
                <w:sz w:val="20"/>
                <w:szCs w:val="20"/>
                <w:lang w:val="es-ES"/>
              </w:rPr>
            </w:pPr>
            <w:r>
              <w:rPr>
                <w:rFonts w:cs="Tahoma" w:ascii="Tahoma" w:hAnsi="Tahoma"/>
                <w:sz w:val="20"/>
                <w:szCs w:val="20"/>
              </w:rPr>
              <w:t>Por ejemplo las patentes municipales tienen un costo de 490 Miles de US$ equivalente a 0,26 meses de COM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Para el cálculo del valor de las instalaciones, el ETT debe considerar como capital de explotación 2/12 de COMA, monto que se consideró también en los estudios y en el Informe Técnico de la CNE para los sistemas de subtransmisión.</w:t>
            </w:r>
          </w:p>
        </w:tc>
      </w:tr>
      <w:tr>
        <w:trPr>
          <w:trHeight w:val="301" w:hRule="atLeast"/>
        </w:trPr>
        <w:tc>
          <w:tcPr>
            <w:tcW w:w="13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lang w:val="es-ES"/>
              </w:rPr>
            </w:pPr>
            <w:r>
              <w:rPr>
                <w:rFonts w:cs="Tahoma" w:ascii="Tahoma" w:hAnsi="Tahoma"/>
                <w:b/>
                <w:sz w:val="20"/>
                <w:szCs w:val="20"/>
                <w:lang w:val="es-ES"/>
              </w:rPr>
            </w:r>
          </w:p>
          <w:p>
            <w:pPr>
              <w:pStyle w:val="Normal"/>
              <w:jc w:val="center"/>
              <w:rPr>
                <w:rFonts w:ascii="Tahoma" w:hAnsi="Tahoma" w:cs="Tahoma"/>
                <w:b/>
                <w:b/>
                <w:color w:val="000080"/>
                <w:sz w:val="20"/>
                <w:szCs w:val="20"/>
                <w:lang w:val="es-ES"/>
              </w:rPr>
            </w:pPr>
            <w:r>
              <w:rPr>
                <w:rFonts w:cs="Tahoma" w:ascii="Tahoma" w:hAnsi="Tahoma"/>
                <w:b/>
                <w:color w:val="000080"/>
                <w:sz w:val="20"/>
                <w:szCs w:val="20"/>
                <w:lang w:val="es-ES"/>
              </w:rPr>
              <w:t>OBSERVACIONES RESPECTO DE LA DETERMINACIÓN DE LAS VIDAS ÚTILES ECONÓMICAS</w:t>
            </w:r>
          </w:p>
          <w:p>
            <w:pPr>
              <w:pStyle w:val="Normal"/>
              <w:jc w:val="center"/>
              <w:rPr>
                <w:rFonts w:ascii="Tahoma" w:hAnsi="Tahoma" w:cs="Tahoma"/>
                <w:b/>
                <w:b/>
                <w:color w:val="000080"/>
                <w:sz w:val="20"/>
                <w:szCs w:val="20"/>
                <w:lang w:val="es-ES"/>
              </w:rPr>
            </w:pPr>
            <w:r>
              <w:rPr>
                <w:rFonts w:cs="Tahoma" w:ascii="Tahoma" w:hAnsi="Tahoma"/>
                <w:b/>
                <w:color w:val="000080"/>
                <w:sz w:val="20"/>
                <w:szCs w:val="20"/>
                <w:lang w:val="es-ES"/>
              </w:rPr>
              <w:t>DE LAS INSTALACIONES DE TRANSMISIÓN TRONCAL</w:t>
            </w:r>
          </w:p>
          <w:p>
            <w:pPr>
              <w:pStyle w:val="Normal"/>
              <w:jc w:val="both"/>
              <w:rPr>
                <w:rFonts w:ascii="Tahoma" w:hAnsi="Tahoma" w:cs="Tahoma"/>
                <w:b/>
                <w:b/>
                <w:color w:val="000080"/>
                <w:sz w:val="20"/>
                <w:szCs w:val="20"/>
                <w:lang w:val="es-ES"/>
              </w:rPr>
            </w:pPr>
            <w:r>
              <w:rPr>
                <w:rFonts w:cs="Tahoma" w:ascii="Tahoma" w:hAnsi="Tahoma"/>
                <w:b/>
                <w:color w:val="000080"/>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1 Antigüedad de instalaciones exist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0</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El Consultor del ETT muestra una tabla "ANTIGÜEDAD DE ALGUNAS INSTALACIONES EXISTENTES EN EL SIC Y SING" en dicha tabla se incluyen algunas líneas de subtransmisión como por ejemplo Charrúa - Concepción 154 y Pozo Almonte - Arica 110 kV, indicando una antigüedad de 58 y 44 años respectivam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in embargo, según el Informe Técnico “Observaciones y Correcciones a los Estudios para la Determinación del Valor Anual de los Sistemas de Subtransmisión y Fórmulas Tarifarias, Cuadrienio 2006-2009” elaborado por la Comisión Nacional de Energía, dichas líneas tienen una vida útil de 26 años, lo cual demuestra que la antigüedad de las instalaciones y la vida útil económica son cosas totalmente distint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Si se analizan las vidas útiles utilizadas por la Comisión Nacional de Energía para las instalaciones de subtransmisión se concluye que el criterio adoptado por el Consultor que elaboró el Estudio de Transmisión Troncal, de emplear las vidas útiles técnicas de instalaciones de transmisión contenidas en informe 176 publicado por la CIGRE en diciembre del año 2000, denominado “Ageing of the System - Impact on Planning”, no es válido ya que no es consistente con el criterio empleado por la CNE en la determinación de las vidas útiles económicas a utilizar para efectos de tarificación de la subtransmisión.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Comisión Nacional de Energía debe aplicar a las instalaciones troncales los mismos criterios que se utilizaron para determinar las vidas útiles de las instalaciones de subtransmisión, ya que de acuerdo al artículo 71-10 de la Ley la anualidad del V.I., en adelante “A.V.I.” del tramo, se calculará considerando la vida útil económica de cada tipo de instalación que lo componga, según se indique en el reglamento. La ley no hace distinciones entre la vidas útiles de las instalaciones troncales y de subtransmi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2 Vida útil económica media de instalaciones de transmisión según la estadística</w:t>
            </w:r>
          </w:p>
          <w:p>
            <w:pPr>
              <w:pStyle w:val="Normal"/>
              <w:jc w:val="both"/>
              <w:rPr>
                <w:rFonts w:ascii="Tahoma" w:hAnsi="Tahoma" w:cs="Tahoma"/>
                <w:sz w:val="20"/>
                <w:szCs w:val="20"/>
                <w:lang w:val="es-ES"/>
              </w:rPr>
            </w:pPr>
            <w:r>
              <w:rPr>
                <w:rFonts w:cs="Tahoma" w:ascii="Tahoma" w:hAnsi="Tahoma"/>
                <w:sz w:val="20"/>
                <w:szCs w:val="20"/>
                <w:lang w:val="es-ES"/>
              </w:rPr>
              <w:t>interna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1</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señala que ha tomado como referencia el citado estudio de CIGRE donde se muestra el resultado de una encuesta realizada a 13 empresas eléctricas, que poseen una extensa red de instalaciones de transmisión de tensiones de 110 kV y superiores.  La mayoría de las empresas encuestadas son europeas (8) y norteamericanas (3).</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l consultor menciona una estadística de antigüedad de instalaciones existentes para una muestra muy extensa de instalaciones, sin embargo para el caso de la estimación de la vida útil de las instalaciones el estudio CIGRE no utiliza una estadística sino que corresponde al resultado de una estimación anticipada de vida útil remanente hecha por las empresas encuesta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particular las estimaciones fueron hechas por las empresas participantes en el estudio, en su mayoría europeas cuyas redes son muy enmalladas y de características topológicas muy distintas al sistema troncal chileno.</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La determinación de las vidas útiles debe considerar la realidad del sistema chileno, entre otros aspectos el clima, tasa de crecimiento de la demanda eléctrica, topología longitudinal, efectos económicos de la falla de instalaciones, etc.</w:t>
            </w:r>
          </w:p>
          <w:p>
            <w:pPr>
              <w:pStyle w:val="Normal"/>
              <w:jc w:val="both"/>
              <w:rPr>
                <w:rFonts w:ascii="Tahoma" w:hAnsi="Tahoma" w:cs="Tahoma"/>
                <w:sz w:val="20"/>
                <w:szCs w:val="20"/>
                <w:lang w:val="es-ES"/>
              </w:rPr>
            </w:pPr>
            <w:r>
              <w:rPr>
                <w:rFonts w:cs="Tahoma" w:ascii="Tahoma" w:hAnsi="Tahoma"/>
                <w:sz w:val="20"/>
                <w:szCs w:val="20"/>
                <w:lang w:val="es-ES"/>
              </w:rPr>
              <w:t>.</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2 Vida útil económica media de instalaciones de transmisión según la estadística</w:t>
            </w:r>
          </w:p>
          <w:p>
            <w:pPr>
              <w:pStyle w:val="Normal"/>
              <w:jc w:val="both"/>
              <w:rPr>
                <w:rFonts w:ascii="Tahoma" w:hAnsi="Tahoma" w:cs="Tahoma"/>
                <w:sz w:val="20"/>
                <w:szCs w:val="20"/>
                <w:lang w:val="es-ES"/>
              </w:rPr>
            </w:pPr>
            <w:r>
              <w:rPr>
                <w:rFonts w:cs="Tahoma" w:ascii="Tahoma" w:hAnsi="Tahoma"/>
                <w:sz w:val="20"/>
                <w:szCs w:val="20"/>
                <w:lang w:val="es-ES"/>
              </w:rPr>
              <w:t>interna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2</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El Consultor del ETT indic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onsecuencia, no es necesario homologar el referido estudio de CIGRE para aplicarlo a la determinación de la VU económica de las instalaciones de los sistemas de transmisión troncales de transmisión en Chil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in embargo, en la tabla “Vida media de instalaciones de transmisión” entregada por el Consultor presenta una columna denominada “Media y rango estimado de Vida Útil (años)”, donde para cada tipo de instalación entrega un rango de valores estimado de vida útil.  Cabría al menos preguntarse porqué, para un mismo tipo de instalación, las estimaciones de la vida útil varían en un rango amplio.  Dicha variación demuestra que existen factores que inciden en la vida útil de las instalaciones que no fueron tomados en consideración por el Consultor al emplear el valor promed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tonces es estrictamente necesario analizar si las condiciones del sistema de transmisión troncal chileno se asemeja más a las condiciones de aquellas empresas que estiman una vida útil menor para sus instalaciones o si se asemejan más a las de aquellas empresas que estiman una vida útil may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or lo tanto, no es válido considerar que la vida útil de las instalaciones troncales chilenas corresponde a un promedio de los valores estimados en el estudio CIGRE sin previamente haber hecho un análisis que explique las diferencias en los valores de la muestra y de haber homologado las condiciones a las que se ven sometidas las instalaciones de las empresas encuestadas y las instalaciones del sistema troncal chileno.</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homologar el estudio CIGRÉ a las características del sistema troncal chileno para su utilización, en particular se debe explicar porqué se utilizó la vida útil media y no la mínima o la que correspond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t>a) Obsolescencia por discontinuidad en la fabricación de repuestos</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jc w:val="both"/>
              <w:rPr>
                <w:rFonts w:ascii="Tahoma" w:hAnsi="Tahoma" w:cs="Tahoma"/>
                <w:sz w:val="20"/>
                <w:szCs w:val="20"/>
                <w:lang w:val="es-ES"/>
              </w:rPr>
            </w:pPr>
            <w:r>
              <w:rPr>
                <w:rFonts w:cs="Tahoma" w:ascii="Tahoma" w:hAnsi="Tahoma"/>
                <w:sz w:val="20"/>
                <w:szCs w:val="20"/>
                <w:lang w:val="es-ES"/>
              </w:rPr>
              <w:t>página 183</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factor es citado en el estudio estadístico de la CIGRE descrito en 1.2.2 como uno de los causantes de que la VU media de las instalaciones de transmisión de la extensa muestra analizada, sea inferior a la VU física, y está incluido en los resultados mostrados en el cuadro del punto 1.2.2."</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Consultor del ETT no consideró que en la práctica no todos los equipos que conforman las instalaciones se compran en un mismo momento, por lo que no todos se ven sometidos al mismo plazo de obsolescencia tecnológica.  Unos quedan tecnológicamente obsoletos antes que otros, lo anterior debería implicar una menor vida útil a la considerada.</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considerar la obsolescencia tecnológica mediante una evaluación económica para el cálculo de la vida útil económ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Debe tenerse en cuenta que la compra de los equipos se realiza ya avanzado el periodo de vigencia de la tecnología.</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b) Obsolescencia por encarecimiento en la mantención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3</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factor también está incluido en las estadísticas, luego, al igual que el anterior, no cabe considerarlo como factor adicion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no se observa ningún análisis económico que el Consultor del ETT haya realizado para analizar el encarecimiento en la mantención de l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particular los cambios tecnológicos hacen que sea más barato reemplazar un equipo por uno nuevo cuyo costos de VI+COMA sean menores que el COMA del equipo anteri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debe considerar que los equipos no se compran al inicio de la aparición de una tecnología. Además, se deben realizar análisis económicos para determinar cuando conviene realizar el cambio de un equipo de una subestación por cambios tecnológicos.</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4</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muestra una tabla "Vida media de instalaciones de transmisión" donde se muestra un rango de vida útil para cada tipo de instal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Para cada tipo de instalación, la tabla muestra tres valores de vida útil pero no se da ninguna explicación que representa cada uno de ellos ni cuando debe emplearse uno u otro. No se indica o explica lo sigu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A qué corresponde el rango inferior de vida úti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b) ¿Por qué se utilizó promedio aritmético y no promedio económico (calculando el promedio como un Valor Actual a una tasa del 10%) para la determinación de la vida útil med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Para la utilización de dicha tabla, se deben explicar los motivos para tomar el valor promedio y no el mínim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e deben utilizar promedios económicos y no aritmét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de no considerarse los factores anteriores, por ejemplo por ser de difícil cálculo, se deberá optar por el rango inferior de vidas útiles para asegurar que se consideran la mayor cantidad de factores que garanticen el pago del valor de inversión de las instalaciones.</w:t>
            </w:r>
          </w:p>
        </w:tc>
      </w:tr>
      <w:tr>
        <w:trPr>
          <w:trHeight w:val="301"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 Modificaciones de las obras iniciales por conveniencia económica de ampliaciones de capacidad de instalaciones exist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 Capacidades físicas excedi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85</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ind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Consultor ha considerado que el reemplazo anticipado de componentes de instalaciones debe ser tratado a través del VI de la instalación ampliada, de manera de considerar adecuadamente la recuperación del VI de la instalación original, como fue explicado en el párrafo anterior. Ello permite desligar el factor crecimiento de la demanda como condicionante de la VU económica, tratándolo caso a caso de manera de no contaminar con su efecto a la totalidad de las instalaciones, a través de una estimación absolutamente imprecis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la propuesta del Consultor del ETT adolece de los siguientes problem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ara los efectos del documento consideraremos lo anterior como:</w:t>
            </w:r>
          </w:p>
          <w:p>
            <w:pPr>
              <w:pStyle w:val="Normal"/>
              <w:jc w:val="both"/>
              <w:rPr/>
            </w:pPr>
            <w:r>
              <w:rPr>
                <w:rFonts w:cs="Tahoma" w:ascii="Tahoma" w:hAnsi="Tahoma"/>
                <w:sz w:val="20"/>
                <w:szCs w:val="20"/>
                <w:lang w:val="es-ES"/>
              </w:rPr>
              <w:tab/>
            </w:r>
            <w:r>
              <w:rPr>
                <w:rFonts w:cs="Tahoma" w:ascii="Tahoma" w:hAnsi="Tahoma"/>
                <w:i/>
                <w:sz w:val="20"/>
                <w:szCs w:val="20"/>
                <w:lang w:val="es-ES"/>
              </w:rPr>
              <w:t xml:space="preserve">VI* = VI existente antes de la ampliación + VI modificación - VI residual </w:t>
            </w:r>
            <w:r>
              <w:rPr>
                <w:rFonts w:cs="Tahoma" w:ascii="Tahoma" w:hAnsi="Tahoma"/>
                <w:sz w:val="20"/>
                <w:szCs w:val="20"/>
                <w:lang w:val="es-ES"/>
              </w:rPr>
              <w:t>recuperado.</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14"/>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La ampliación no cambia la vida útil física del resto de los componentes de  la instalación modificada. Esto implica que los elementos no ampliados limitarán la vida útil de la ampliación, así por ejemplo en el caso de un cambio de conductor la vida útil del conductor nuevo se verá limitada a la vida útil física de las torres, lo que implica que al forzar vidas útiles extensas para la línea en su conjunto, el costo de la ampliación no es necesariamente recuperable por quien realiza la inversión.</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14"/>
              </w:numPr>
              <w:tabs>
                <w:tab w:val="clear" w:pos="708"/>
                <w:tab w:val="left" w:pos="718" w:leader="none"/>
              </w:tabs>
              <w:ind w:left="710" w:hanging="710"/>
              <w:jc w:val="both"/>
              <w:rPr/>
            </w:pPr>
            <w:r>
              <w:rPr>
                <w:rFonts w:cs="Tahoma" w:ascii="Tahoma" w:hAnsi="Tahoma"/>
                <w:sz w:val="20"/>
                <w:szCs w:val="20"/>
                <w:lang w:val="es-ES"/>
              </w:rPr>
              <w:t>La desafectación de instalaciones del troncal (deja de ser parte del sistema troncal) conlleva necesariamente a que el VI* no sea reconocido. Por ejemplo, en los sistemas de subtransmisión y adicionales.</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14"/>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Las subestaciones comparten instalaciones troncales, de subtransmisión y adicionales por lo cual la vida útil de los componentes comunes no debería ser superior a la menor vida útil de cada sistema. A modo de ejemplo, un paño seccionador de barra o de transferencia podría verse modificado por necesidad de los sistemas de subtransmisión y no del troncal.</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14"/>
              </w:numPr>
              <w:tabs>
                <w:tab w:val="clear" w:pos="708"/>
                <w:tab w:val="left" w:pos="718" w:leader="none"/>
              </w:tabs>
              <w:ind w:left="710" w:hanging="710"/>
              <w:jc w:val="both"/>
              <w:rPr/>
            </w:pPr>
            <w:r>
              <w:rPr>
                <w:rFonts w:cs="Tahoma" w:ascii="Tahoma" w:hAnsi="Tahoma"/>
                <w:sz w:val="20"/>
                <w:szCs w:val="20"/>
                <w:lang w:val="es-ES"/>
              </w:rPr>
              <w:t>El VI* es sólo reconocido en las tarifas troncales.  El Consultor ha utilizado un método de prorrateo de instalaciones comunes  en el cual por tarifa troncal sólo se reconocería un parte del costo, el resto se traspasaría a sistemas adicionales y de subtransmisión, donde el valor de la prorrata asociada al VI* no sería reconocida en su totalidad. A modo de ejemplo un paño seccionador o de transferencia podría se pagado un 50% por el troncal y un 50% por los sistemas de subtransmisión, en cuyo caso sólo un 50% del VI* sería reconocido.</w:t>
            </w:r>
          </w:p>
          <w:p>
            <w:pPr>
              <w:pStyle w:val="Normal"/>
              <w:tabs>
                <w:tab w:val="clear" w:pos="708"/>
                <w:tab w:val="left" w:pos="718" w:leader="none"/>
              </w:tabs>
              <w:jc w:val="both"/>
              <w:rPr>
                <w:rFonts w:ascii="Tahoma" w:hAnsi="Tahoma" w:cs="Tahoma"/>
                <w:sz w:val="20"/>
                <w:szCs w:val="20"/>
                <w:lang w:val="es-ES"/>
              </w:rPr>
            </w:pPr>
            <w:r>
              <w:rPr>
                <w:rFonts w:cs="Tahoma" w:ascii="Tahoma" w:hAnsi="Tahoma"/>
                <w:sz w:val="20"/>
                <w:szCs w:val="20"/>
                <w:lang w:val="es-ES"/>
              </w:rPr>
            </w:r>
          </w:p>
          <w:p>
            <w:pPr>
              <w:pStyle w:val="Normal"/>
              <w:numPr>
                <w:ilvl w:val="0"/>
                <w:numId w:val="14"/>
              </w:numPr>
              <w:tabs>
                <w:tab w:val="clear" w:pos="708"/>
                <w:tab w:val="left" w:pos="718" w:leader="none"/>
              </w:tabs>
              <w:ind w:left="710" w:hanging="710"/>
              <w:jc w:val="both"/>
              <w:rPr>
                <w:rFonts w:ascii="Tahoma" w:hAnsi="Tahoma" w:cs="Tahoma"/>
                <w:sz w:val="20"/>
                <w:szCs w:val="20"/>
                <w:lang w:val="es-ES"/>
              </w:rPr>
            </w:pPr>
            <w:r>
              <w:rPr>
                <w:rFonts w:cs="Tahoma" w:ascii="Tahoma" w:hAnsi="Tahoma"/>
                <w:sz w:val="20"/>
                <w:szCs w:val="20"/>
                <w:lang w:val="es-ES"/>
              </w:rPr>
              <w:t>No existe certeza de que futuros cambios legales reconozcan 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os factores anteriores demuestran que no es efectiva la siguiente afirmación del Consultor “Entendido así el nuevo VI, no se produce obsolescencia alguna para la instalación inicial, pues el VI neto que de ella persiste sigue siendo recuperado por el transmis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consecuencia las modificaciones de las obras iniciales por conveniencia económica de ampliaciones de capacidad de instalaciones existentes, sí es un factor que conlleva a que la vida útil económica sea necesariamente menor a la vida útil física de la instal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Asimismo es importante señalar que lo indicado por el consultor respecto al VI* es una materia reglamentaria, facultativa del Ministerio de Economía, Fomento y Reconstrucción.  Dado que esta materia no se encuentra dispuesta en ningún reglamento o normativa vigente, no corresponde que en el ETT se suponga la aplicación de una disposición inexistente para no incorporar en la estimación de las vidas útiles económicas, el efecto que tiene el crecimiento de la demanda en el reemplazo de instalaciones. La vida útil económica debe necesariamente considerar la modificación de instalaciones, siendo la autoridad la única que puede modificar el criterio de aplicación vida útil vs V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Para el cálculo de la vida útil económica se deben considerar las modificaciones de las obras iniciales por conveniencia económica de ampliaciones de capacidad de instalaciones existentes y por capacidades físicas excedi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contrario, la Comisión Nacional de Energía debe explicitar el mecanismo a través del cual la valorización de las instalaciones modificadas mantiene la historia de los cambios que pueda tener en el tiempo, para lograr la debida retribución al propietario.</w:t>
            </w:r>
          </w:p>
        </w:tc>
      </w:tr>
      <w:tr>
        <w:trPr>
          <w:trHeight w:val="27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lang w:val="es-ES"/>
              </w:rPr>
            </w:pPr>
            <w:r>
              <w:rPr>
                <w:rFonts w:cs="Tahoma" w:ascii="Tahoma" w:hAnsi="Tahoma"/>
                <w:sz w:val="20"/>
                <w:szCs w:val="20"/>
                <w:lang w:val="es-ES"/>
              </w:rPr>
              <w:t>1.2.3 Análisis de factores que afectan la VU</w:t>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jc w:val="both"/>
              <w:rPr>
                <w:rFonts w:ascii="Tahoma" w:hAnsi="Tahoma" w:cs="Tahoma"/>
                <w:sz w:val="20"/>
                <w:szCs w:val="20"/>
                <w:lang w:val="es-ES" w:eastAsia="es-ES"/>
              </w:rPr>
            </w:pPr>
            <w:r>
              <w:rPr>
                <w:rFonts w:cs="Tahoma" w:ascii="Tahoma" w:hAnsi="Tahoma"/>
                <w:sz w:val="20"/>
                <w:szCs w:val="20"/>
                <w:lang w:val="es-ES" w:eastAsia="es-ES"/>
              </w:rPr>
              <w:t>e) Desafectación de instalaciones del sistema troncal</w:t>
            </w:r>
          </w:p>
          <w:p>
            <w:pPr>
              <w:pStyle w:val="Normal"/>
              <w:jc w:val="both"/>
              <w:rPr>
                <w:rFonts w:ascii="Tahoma" w:hAnsi="Tahoma" w:cs="Tahoma"/>
                <w:sz w:val="20"/>
                <w:szCs w:val="20"/>
                <w:lang w:val="es-ES" w:eastAsia="es-ES"/>
              </w:rPr>
            </w:pPr>
            <w:r>
              <w:rPr>
                <w:rFonts w:cs="Tahoma" w:ascii="Tahoma" w:hAnsi="Tahoma"/>
                <w:sz w:val="20"/>
                <w:szCs w:val="20"/>
                <w:lang w:val="es-ES" w:eastAsia="es-ES"/>
              </w:rPr>
            </w:r>
          </w:p>
          <w:p>
            <w:pPr>
              <w:pStyle w:val="Normal"/>
              <w:jc w:val="both"/>
              <w:rPr>
                <w:rFonts w:ascii="Tahoma" w:hAnsi="Tahoma" w:cs="Tahoma"/>
                <w:sz w:val="20"/>
                <w:szCs w:val="20"/>
                <w:lang w:val="es-ES"/>
              </w:rPr>
            </w:pPr>
            <w:r>
              <w:rPr>
                <w:rFonts w:cs="Tahoma" w:ascii="Tahoma" w:hAnsi="Tahoma"/>
                <w:sz w:val="20"/>
                <w:szCs w:val="20"/>
                <w:lang w:val="es-ES"/>
              </w:rPr>
              <w:t>página 185</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del ETT señal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tonces, esta eventual desafectación no puede ser entendida como obsolescencia anticipada de dichas instalaci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el Consultor no considera los siguientes aspect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En caso que sea necesario mover  instalaciones se pierde la ingeniería, obras civiles, etc. (aproximadamente el 50% d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b) El VI* de las modificaciones propuesto por el Consultor de ETT no sería reconocid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c) En Subtransmisión se podría considerar el valor adaptado del 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 En caso de que una instalación pasara a ser adicional podría no haber usuarios dispuestos a utilizarla.</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desafectación de instalaciones del sistema troncal debe ser considerada para efectos del cálculo de la vida útil económ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caso de considerar la desafectación de instalaciones, la Comisión deberá indicar cómo se pagará el VI* producto de ampliaciones troncales cuando estas instalaciones sean desafectadas.</w:t>
            </w:r>
          </w:p>
        </w:tc>
      </w:tr>
      <w:tr>
        <w:trPr>
          <w:trHeight w:val="27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1.2.4 Vida útil a considerar en el cálculo del AVI</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85 y 186</w:t>
            </w:r>
          </w:p>
        </w:tc>
        <w:tc>
          <w:tcPr>
            <w:tcW w:w="7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Del análisis efectuado en los puntos anteriores:</w:t>
            </w:r>
          </w:p>
          <w:p>
            <w:pPr>
              <w:pStyle w:val="Normal"/>
              <w:numPr>
                <w:ilvl w:val="0"/>
                <w:numId w:val="9"/>
              </w:numPr>
              <w:spacing w:before="120" w:after="120"/>
              <w:ind w:left="357" w:hanging="357"/>
              <w:jc w:val="both"/>
              <w:rPr>
                <w:rFonts w:ascii="Tahoma" w:hAnsi="Tahoma" w:cs="Tahoma"/>
                <w:sz w:val="20"/>
                <w:szCs w:val="20"/>
                <w:lang w:val="es-ES"/>
              </w:rPr>
            </w:pPr>
            <w:r>
              <w:rPr>
                <w:rFonts w:cs="Tahoma" w:ascii="Tahoma" w:hAnsi="Tahoma"/>
                <w:sz w:val="20"/>
                <w:szCs w:val="20"/>
                <w:lang w:val="es-ES"/>
              </w:rPr>
              <w:t>Utilización de los criterios empleados para definir las vidas útiles de las instalaciones de subtransmisión.</w:t>
            </w:r>
          </w:p>
          <w:p>
            <w:pPr>
              <w:pStyle w:val="Normal"/>
              <w:numPr>
                <w:ilvl w:val="0"/>
                <w:numId w:val="9"/>
              </w:numPr>
              <w:spacing w:before="0" w:after="120"/>
              <w:ind w:left="357" w:hanging="357"/>
              <w:jc w:val="both"/>
              <w:rPr>
                <w:rFonts w:ascii="Tahoma" w:hAnsi="Tahoma" w:cs="Tahoma"/>
                <w:sz w:val="20"/>
                <w:szCs w:val="20"/>
                <w:lang w:val="es-ES"/>
              </w:rPr>
            </w:pPr>
            <w:r>
              <w:rPr>
                <w:rFonts w:cs="Tahoma" w:ascii="Tahoma" w:hAnsi="Tahoma"/>
                <w:sz w:val="20"/>
                <w:szCs w:val="20"/>
                <w:lang w:val="es-ES"/>
              </w:rPr>
              <w:t>Homologación a las características del sistema chileno</w:t>
            </w:r>
          </w:p>
          <w:p>
            <w:pPr>
              <w:pStyle w:val="Normal"/>
              <w:numPr>
                <w:ilvl w:val="0"/>
                <w:numId w:val="9"/>
              </w:numPr>
              <w:spacing w:before="0" w:after="120"/>
              <w:ind w:left="357" w:hanging="357"/>
              <w:jc w:val="both"/>
              <w:rPr>
                <w:rFonts w:ascii="Tahoma" w:hAnsi="Tahoma" w:cs="Tahoma"/>
                <w:sz w:val="20"/>
                <w:szCs w:val="20"/>
                <w:lang w:val="es-ES"/>
              </w:rPr>
            </w:pPr>
            <w:r>
              <w:rPr>
                <w:rFonts w:cs="Tahoma" w:ascii="Tahoma" w:hAnsi="Tahoma"/>
                <w:sz w:val="20"/>
                <w:szCs w:val="20"/>
                <w:lang w:val="es-ES"/>
              </w:rPr>
              <w:t>Consideración de la obsolescencia tecnológica</w:t>
            </w:r>
          </w:p>
          <w:p>
            <w:pPr>
              <w:pStyle w:val="Normal"/>
              <w:numPr>
                <w:ilvl w:val="0"/>
                <w:numId w:val="9"/>
              </w:numPr>
              <w:spacing w:before="0" w:after="120"/>
              <w:ind w:left="357" w:hanging="357"/>
              <w:jc w:val="both"/>
              <w:rPr>
                <w:rFonts w:ascii="Tahoma" w:hAnsi="Tahoma" w:cs="Tahoma"/>
                <w:sz w:val="20"/>
                <w:szCs w:val="20"/>
                <w:lang w:val="es-ES"/>
              </w:rPr>
            </w:pPr>
            <w:r>
              <w:rPr>
                <w:rFonts w:cs="Tahoma" w:ascii="Tahoma" w:hAnsi="Tahoma"/>
                <w:sz w:val="20"/>
                <w:szCs w:val="20"/>
                <w:lang w:val="es-ES"/>
              </w:rPr>
              <w:t>Modificaciones o reemplazo de instalaciones por capacidad</w:t>
            </w:r>
          </w:p>
          <w:p>
            <w:pPr>
              <w:pStyle w:val="Normal"/>
              <w:numPr>
                <w:ilvl w:val="0"/>
                <w:numId w:val="9"/>
              </w:numPr>
              <w:spacing w:before="0" w:after="120"/>
              <w:ind w:left="357" w:hanging="357"/>
              <w:jc w:val="both"/>
              <w:rPr>
                <w:rFonts w:ascii="Tahoma" w:hAnsi="Tahoma" w:cs="Tahoma"/>
                <w:sz w:val="20"/>
                <w:szCs w:val="20"/>
                <w:lang w:val="es-ES"/>
              </w:rPr>
            </w:pPr>
            <w:r>
              <w:rPr>
                <w:rFonts w:cs="Tahoma" w:ascii="Tahoma" w:hAnsi="Tahoma"/>
                <w:sz w:val="20"/>
                <w:szCs w:val="20"/>
                <w:lang w:val="es-ES"/>
              </w:rPr>
              <w:t>Desafectación de instalaciones,</w:t>
            </w:r>
          </w:p>
          <w:p>
            <w:pPr>
              <w:pStyle w:val="Normal"/>
              <w:numPr>
                <w:ilvl w:val="0"/>
                <w:numId w:val="9"/>
              </w:numPr>
              <w:spacing w:before="0" w:after="120"/>
              <w:ind w:left="357" w:hanging="357"/>
              <w:jc w:val="both"/>
              <w:rPr>
                <w:rFonts w:ascii="Tahoma" w:hAnsi="Tahoma" w:cs="Tahoma"/>
                <w:sz w:val="20"/>
                <w:szCs w:val="20"/>
                <w:lang w:val="es-ES"/>
              </w:rPr>
            </w:pPr>
            <w:r>
              <w:rPr>
                <w:rFonts w:cs="Tahoma" w:ascii="Tahoma" w:hAnsi="Tahoma"/>
                <w:sz w:val="20"/>
                <w:szCs w:val="20"/>
                <w:lang w:val="es-ES"/>
              </w:rPr>
              <w:t>Uso de promedio económico en vez del promedio aritmétic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e concluye que las vidas útiles económicas que debiera emplearse en el cálculo del VATT corresponden a aquellas del rango inferior del estudio de la CIGRE, y cuyos valores representativos son los que se proponen a continuación.</w:t>
            </w:r>
          </w:p>
          <w:p>
            <w:pPr>
              <w:pStyle w:val="Normal"/>
              <w:jc w:val="both"/>
              <w:rPr>
                <w:rFonts w:ascii="Tahoma" w:hAnsi="Tahoma" w:cs="Tahoma"/>
                <w:sz w:val="20"/>
                <w:szCs w:val="20"/>
                <w:lang w:val="es-ES"/>
              </w:rPr>
            </w:pPr>
            <w:r>
              <w:rPr>
                <w:rFonts w:cs="Tahoma" w:ascii="Tahoma" w:hAnsi="Tahoma"/>
                <w:sz w:val="20"/>
                <w:szCs w:val="20"/>
                <w:lang w:val="es-ES"/>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ind w:left="357" w:hanging="357"/>
              <w:jc w:val="both"/>
              <w:rPr/>
            </w:pPr>
            <w:r>
              <w:rPr>
                <w:rFonts w:cs="Tahoma" w:ascii="Tahoma" w:hAnsi="Tahoma"/>
                <w:sz w:val="20"/>
                <w:szCs w:val="20"/>
                <w:lang w:val="es-ES"/>
              </w:rPr>
              <w:t>Líneas aéreas (conjunto torre más  conductores : 30 años</w:t>
            </w:r>
          </w:p>
          <w:p>
            <w:pPr>
              <w:pStyle w:val="Normal"/>
              <w:numPr>
                <w:ilvl w:val="0"/>
                <w:numId w:val="3"/>
              </w:numPr>
              <w:spacing w:before="120" w:after="0"/>
              <w:ind w:left="357" w:hanging="357"/>
              <w:jc w:val="both"/>
              <w:rPr>
                <w:rFonts w:ascii="Tahoma" w:hAnsi="Tahoma" w:cs="Tahoma"/>
                <w:sz w:val="20"/>
                <w:szCs w:val="20"/>
                <w:lang w:val="es-ES"/>
              </w:rPr>
            </w:pPr>
            <w:r>
              <w:rPr>
                <w:rFonts w:cs="Tahoma" w:ascii="Tahoma" w:hAnsi="Tahoma"/>
                <w:sz w:val="20"/>
                <w:szCs w:val="20"/>
                <w:lang w:val="es-ES"/>
              </w:rPr>
              <w:t>Equipos primarios: 30 años</w:t>
            </w:r>
          </w:p>
          <w:p>
            <w:pPr>
              <w:pStyle w:val="Normal"/>
              <w:numPr>
                <w:ilvl w:val="0"/>
                <w:numId w:val="3"/>
              </w:numPr>
              <w:spacing w:before="120" w:after="0"/>
              <w:ind w:left="357" w:hanging="357"/>
              <w:jc w:val="both"/>
              <w:rPr>
                <w:rFonts w:ascii="Tahoma" w:hAnsi="Tahoma" w:cs="Tahoma"/>
                <w:sz w:val="20"/>
                <w:szCs w:val="20"/>
                <w:lang w:val="es-ES"/>
              </w:rPr>
            </w:pPr>
            <w:r>
              <w:rPr>
                <w:rFonts w:cs="Tahoma" w:ascii="Tahoma" w:hAnsi="Tahoma"/>
                <w:sz w:val="20"/>
                <w:szCs w:val="20"/>
                <w:lang w:val="es-ES"/>
              </w:rPr>
              <w:t>Transformadores y reactores: 30 años</w:t>
            </w:r>
          </w:p>
          <w:p>
            <w:pPr>
              <w:pStyle w:val="Normal"/>
              <w:numPr>
                <w:ilvl w:val="0"/>
                <w:numId w:val="3"/>
              </w:numPr>
              <w:spacing w:before="120" w:after="0"/>
              <w:ind w:left="357" w:hanging="357"/>
              <w:jc w:val="both"/>
              <w:rPr/>
            </w:pPr>
            <w:r>
              <w:rPr>
                <w:rFonts w:cs="Tahoma" w:ascii="Tahoma" w:hAnsi="Tahoma"/>
                <w:sz w:val="20"/>
                <w:szCs w:val="20"/>
                <w:lang w:val="es-ES"/>
              </w:rPr>
              <w:t>Equipos de compensación reactiva: 20 años</w:t>
            </w:r>
          </w:p>
          <w:p>
            <w:pPr>
              <w:pStyle w:val="Normal"/>
              <w:jc w:val="both"/>
              <w:rPr>
                <w:rFonts w:ascii="Tahoma" w:hAnsi="Tahoma" w:cs="Tahoma"/>
                <w:sz w:val="20"/>
                <w:szCs w:val="20"/>
                <w:lang w:val="es-ES"/>
              </w:rPr>
            </w:pPr>
            <w:r>
              <w:rPr>
                <w:rFonts w:cs="Tahoma" w:ascii="Tahoma" w:hAnsi="Tahoma"/>
                <w:sz w:val="20"/>
                <w:szCs w:val="20"/>
                <w:lang w:val="es-ES"/>
              </w:rPr>
            </w:r>
          </w:p>
        </w:tc>
      </w:tr>
    </w:tbl>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ahoma" w:ascii="Tahoma" w:hAnsi="Tahoma"/>
          <w:b/>
          <w:color w:val="000080"/>
          <w:sz w:val="28"/>
          <w:szCs w:val="28"/>
          <w:lang w:val="es-ES"/>
        </w:rPr>
        <w:t>OBSERVACIONES AL PLAN DE EXPANSIÓN DEL ESTUDIO DE TRANSMISIÓN TRONCAL</w:t>
      </w:r>
    </w:p>
    <w:p>
      <w:pPr>
        <w:pStyle w:val="Normal"/>
        <w:jc w:val="center"/>
        <w:rPr>
          <w:rFonts w:ascii="Arial" w:hAnsi="Arial" w:cs="Arial"/>
          <w:b/>
          <w:b/>
          <w:color w:val="000080"/>
          <w:sz w:val="28"/>
          <w:szCs w:val="28"/>
          <w:lang w:val="es-ES"/>
        </w:rPr>
      </w:pPr>
      <w:r>
        <w:rPr>
          <w:rFonts w:cs="Arial" w:ascii="Arial" w:hAnsi="Arial"/>
          <w:b/>
          <w:color w:val="000080"/>
          <w:sz w:val="28"/>
          <w:szCs w:val="28"/>
          <w:lang w:val="es-ES"/>
        </w:rPr>
      </w:r>
    </w:p>
    <w:tbl>
      <w:tblPr>
        <w:tblW w:w="13068" w:type="dxa"/>
        <w:jc w:val="left"/>
        <w:tblInd w:w="-113" w:type="dxa"/>
        <w:tblLayout w:type="fixed"/>
        <w:tblCellMar>
          <w:top w:w="0" w:type="dxa"/>
          <w:left w:w="108" w:type="dxa"/>
          <w:bottom w:w="0" w:type="dxa"/>
          <w:right w:w="108" w:type="dxa"/>
        </w:tblCellMar>
      </w:tblPr>
      <w:tblGrid>
        <w:gridCol w:w="1548"/>
        <w:gridCol w:w="8280"/>
        <w:gridCol w:w="3240"/>
      </w:tblGrid>
      <w:tr>
        <w:trPr>
          <w:trHeight w:val="664" w:hRule="atLeast"/>
        </w:trPr>
        <w:tc>
          <w:tcPr>
            <w:tcW w:w="15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20"/>
                <w:szCs w:val="20"/>
                <w:lang w:val="es-ES"/>
              </w:rPr>
            </w:pPr>
            <w:r>
              <w:rPr>
                <w:rFonts w:cs="Tahoma" w:ascii="Tahoma" w:hAnsi="Tahoma"/>
                <w:sz w:val="20"/>
                <w:szCs w:val="20"/>
                <w:lang w:val="es-ES"/>
              </w:rPr>
              <w:t>Disposición Observada del Estudio (Capítulo, N° de página)</w:t>
            </w:r>
          </w:p>
        </w:tc>
        <w:tc>
          <w:tcPr>
            <w:tcW w:w="82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Observación</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Tahoma" w:hAnsi="Tahoma" w:cs="Tahoma"/>
                <w:sz w:val="20"/>
                <w:szCs w:val="20"/>
                <w:lang w:val="es-ES"/>
              </w:rPr>
            </w:pPr>
            <w:r>
              <w:rPr>
                <w:rFonts w:cs="Tahoma" w:ascii="Tahoma" w:hAnsi="Tahoma"/>
                <w:sz w:val="20"/>
                <w:szCs w:val="20"/>
                <w:lang w:val="es-ES"/>
              </w:rPr>
            </w:r>
          </w:p>
          <w:p>
            <w:pPr>
              <w:pStyle w:val="Normal"/>
              <w:jc w:val="center"/>
              <w:rPr>
                <w:rFonts w:ascii="Tahoma" w:hAnsi="Tahoma" w:cs="Tahoma"/>
                <w:sz w:val="20"/>
                <w:szCs w:val="20"/>
                <w:lang w:val="es-ES"/>
              </w:rPr>
            </w:pPr>
            <w:r>
              <w:rPr>
                <w:rFonts w:cs="Tahoma" w:ascii="Tahoma" w:hAnsi="Tahoma"/>
                <w:sz w:val="20"/>
                <w:szCs w:val="20"/>
                <w:lang w:val="es-ES"/>
              </w:rPr>
              <w:t>Propuesta</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3: “Diagnóstico del Sistema de Transmisión Troncal (STT) y formulación de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 3.3.2: “Zona Central”</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propone la instalación de transformadores desfasadores en la línea Polpaico – Cerro Navia 220 kV, considerando un rango de cambiador de derivaciones de +-24%  entre el primario y el secundario. El objetivo de estos equipos es controlar los flujos de la línea Polpaico – Cerro Navia 220 kV, desacoplándola de la línea Polpaico - Alto Jahuel 500 kV, eliminando los efectos del paralelismo que se producirían en forma natural entre ambas. Lo anterior debiera cumplirse tanto en condiciones normales de operación, como bajo condiciones en estado de alerta (contingencias de líne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l respecto, el informe no incorpora los estudios que demuestren que dicho rango permita controlar en forma adecuada los flujos del sistema, dado que no se presentan las simulaciones para cada año, tanto en estado normal como bajo contingencias. Producto de lo anterior, en el informe no se justifica el diseño seleccionado para el transformador desfasador, no habiendo sido demostrado que éste es capaz de controlar los flujos adecuadamente para todos los posibles escenarios de oper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La alternativa desfasadores induce mayores flujos a través de líneas del sistema de subtransmisión (Polpaico – El Salto 220 kV y las líneas en 110 kV a continuación) que implicarían ampliaciones cuyos costos de inversión y operación deben considerarse en la evaluación económica para tener consistencia con la obtención de la solución más económica para abastecer la demanda, cumpliendo las exigencias de la Norma Técnica de Seguridad y Calidad de Servicio (NTSyC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Revisar el plan de obras propuesto en lo referente al diseño de los transformadores desfasadores. Para esto, se requiere realizar las simulaciones de flujos de potencia para cada año, tanto para operación en estado normal como en estado de alerta y emergencia considerando los distintos escenarios de constingencia que se pueden presentar en el sistema, identificando a partir de los resultados el nivel de desfase requerido para el regulador, de tal forma de controlar los flujos que se inducen en el sistema. El estudio debe incorporar las simulaciones de flujos de potencia para los casos de operación normal y para fallas en las líneas del sistema de Transmisión Troncal, identificando el correcto funcionamiento del plan de obras propuest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Transelec revisará el diseño de los transformadores desfasadores propuesto por el Consultor, de tal forma de evaluar si éste permite garantizar un suministro confiable a la zona Metropolitana. Estos antecedentes serán enviados al CDEC-SIC al momento en que éste efectúe su revisión.</w:t>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3: “Diagnóstico del Sistema de Transmisión Troncal (STT) y formulación de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 3.3.2: “Zona Centr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99 a 106.</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A partir de las simulaciones de flujos de potencia (AC) efectuadas por Transelec, con las bases del estudio, con la estimación de la demanda máxima (no en bloque) y el plan de expansión propuesto por el Consultor, se observa que el sistema de transmisión que se encuentra en torno a la zona Metropolitana requiere de equipos de compensación de reactivos a partir de 2010, para cumplir con los niveles de tensión exijidos en la NTSyCs en estado norm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Estos equipos deben estar conectados a las barras de 220 kV de las subetaciones Polpaico, Cerro Navia y Alto Jahuel y deben ser de al menos 260 MVAR cada uno, de tal forma de mantener los límites de tensión del sistema de subtransmisión de Chilectra dentro de los límites establecidos en la Norma Técnica de Seguridad y Calidad de Servicio (NTSyCS).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Incorporar dentro del plan de expansión los equipos de compensación de reactivos requeridos</w:t>
            </w:r>
            <w:r>
              <w:rPr>
                <w:rFonts w:cs="Tahoma" w:ascii="Tahoma" w:hAnsi="Tahoma"/>
                <w:b/>
                <w:color w:val="FF0000"/>
                <w:sz w:val="20"/>
                <w:szCs w:val="20"/>
                <w:lang w:val="es-ES"/>
              </w:rPr>
              <w:t xml:space="preserve"> </w:t>
            </w:r>
            <w:r>
              <w:rPr>
                <w:rFonts w:cs="Tahoma" w:ascii="Tahoma" w:hAnsi="Tahoma"/>
                <w:sz w:val="20"/>
                <w:szCs w:val="20"/>
                <w:lang w:val="es-ES"/>
              </w:rPr>
              <w:t>a partir de 2010, de tal forma de mantener los niveles de tensión en las barras troncales y de subtransmisión dentro de los límites establecidos en la NTSyCS.</w:t>
            </w:r>
          </w:p>
          <w:p>
            <w:pPr>
              <w:pStyle w:val="Normal"/>
              <w:jc w:val="both"/>
              <w:rPr>
                <w:rFonts w:ascii="Tahoma" w:hAnsi="Tahoma" w:cs="Tahoma"/>
                <w:b/>
                <w:b/>
                <w:color w:val="FF0000"/>
                <w:sz w:val="20"/>
                <w:szCs w:val="20"/>
                <w:lang w:val="es-ES"/>
              </w:rPr>
            </w:pPr>
            <w:r>
              <w:rPr>
                <w:rFonts w:cs="Tahoma" w:ascii="Tahoma" w:hAnsi="Tahoma"/>
                <w:b/>
                <w:color w:val="FF0000"/>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3: “Diagnóstico del Sistema de Transmisión Troncal (STT) y formulación de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 3.3.2: “Zona Centr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99 a 106.</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propone la ampliación de capacidad de la línea 2x220 kV Alto Jahuel – Cerro Navia, en sus tramos Alto Jahuel – Chena 220 kV y Chena – Cerro Navia 220 kV.</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la nueva línea 2x220 kV Alto Jahuel – Rodeo – Chena (hoy en construcción) mantiene su capacidad de transmisión original de diseño (2x260 MVA) sin modificaciones a partir de la instalación de su segundo circuit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Dado que las líneas 220 kV Alto Jahuel - Cerro Navia y Alto Jahuel – Rodeo – Chena operan en paralelo, se observa que alrededor del año 2014 la línea Alto Jahuel – Rodeo - Chena 220 kV llega a su máxima capacidad de transferencia, por lo que requiere de obras adicionales para el suministro a la zon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Cabe mencionar que como estas obras adicionales no fueron detectadas en el Estudio, y por lo tanto, la evaluación económica no contempla todas las inversiones requeridas en el sistema, no se ha identificado en forma adecuada si el plan es el más conveniente económicamente (Capítulo 5 del Informe Final del ET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Identificar adecuadamente aquellas obras que permitan dar suministro a la zona Metropolitana. Es necesario revisar la situación de la línea 220 kV Alto Jahuel – Rodeo – Chena, dado que ésta llega a su máxima capacidad de transferencia dentro del horizonte temporal de estudio. Para esto, deben efectuarse los estudios eléctricos para condiciones de operación normal y de contingencia, identificando aquellas obras que permiten dar suministro en forma confiable a la zon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Transelec revisará el plan de obras propuesto por el Consultor, de tal forma de identificar aquellas obras que permiten subsanar los problemas señalados.</w:t>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4: “Análisis de factibilidad técnica de las alternativas y determinación de límites de transmisión por tra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s 4.1: “Criterios básicos para los límites de operación” y 4.2: “Límites operacionales determinados para los tram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Capí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El Consultor utilizó para seleccionar los casos más críticos para el desarrollo de los estudios eléctricos el criterio de los flujos máximos para cada tramo, es decir, seleccionó a partir de los resultados de los estudios de flujos DC (SDDP), las condiciones operacionales y sistémicas que producían máximas transferencias en cada tramo, luego estas condiciones fueron estudiadas con flujos de potencia (AC).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criterio es adecuado desde un punto de vista de la planificación, pero debe ser correctamente utilizado. En el caso del Estudio de Transmisión Troncal el consultor no aplicó correctamente este criterio, ya que, al momento de efectuar los estudios eléctricos (AC) el Consultor utilizó los datos de demanda de los estudios de operación económica (SDDP), y esto es erróneo en los casos en que la condición de operación se produce en demanda máxima. Esto se debe, a que la demanda máxima de los flujos DC (SDDP) es una demanda en bloque, por lo tanto, es menor que la demanda máxima de la curva de duración de la zona que se esta estudiando (el valor del bloque de máxima demanda esta recortado en aproximadamente un 10% respecto de la demanda máxima de la curva de duración), esto se traduce en una subestimación de los flujos que son transportados en esa condición de oper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sto tiene vital importancia en la selección de los casos más críticos (condiciones más exigentes) de las zonas que presentan un alto nivel de consumo y un bajo nivel de generación interna. En estos casos la condición más exigente corresponde a la de máxima demanda y mínima generación. Ejemplo de lo anterior es el caso de la zona Metropolitana, la que si bien presenta centrales importantes en su interior (Nueva Renca, Alfalfal, Rapel), éstas no son suficientes como para forzar condiciones de máxima exigencia sobre el sistema de Transmisión Troncal. En tales casos y considerando los datos de demanda utilizados por el Consultor, los estudios eléctricos que se han efectuado no reflejan en forma adecuada las condiciones más exigentes en esta zona, al utilizar condiciones de flujos que se encuentran estimados a partir de una demanda máxima subestimada (demanda en bloqu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abe destacar que en el estudio de obras urgentes realizado por el Consorcio Consultor Synex – Electronet para el CDEC-SIC, este error fue cometido en el caso de la zona sur, en donde la demanda máxima fue subestimada en torno a un 10 %. Este error fue corregido por el mencionado Consorcio Consultor de los proyectos urgentes, y se determinó que era necesario el seccionamiento de la línea 1x220 kV Puerto Montt- Temuco en la S/E Valdivi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color w:val="FF0000"/>
                <w:sz w:val="20"/>
                <w:szCs w:val="20"/>
                <w:lang w:val="es-ES"/>
              </w:rPr>
            </w:pPr>
            <w:r>
              <w:rPr>
                <w:rFonts w:cs="Tahoma" w:ascii="Tahoma" w:hAnsi="Tahoma"/>
                <w:b/>
                <w:color w:val="FF0000"/>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Revisar los planes propuestos por el Consultor, ya que los estudios eléctricos efectuados por éste no consideran las situaciones más exigentes para el sistema de transmisión, al basarse en flujos obtenidos a partir de una demanda que se encuentra subestimad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specíficamente, se debe reevaluar el plan de expansión propuesto por el Consultor, realizando de nuevo los estudios eléctricos contemplando esta vez la demanda máxima esperada para cada zona y no la demanda del bloque de punta utilizada en los estudios de operación económica. En base a estos análisis, se debiera identificar si el sistema es capaz de soportar condiciones de operación normal y de contingencia, identificando aquellas obras necesarias en caso que esto no se cumpla.</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4: “Análisis de factibilidad técnica de las alternativas y determinación de límites de transmisión por tra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s 4.1: “Criterios básicos para los límites de operación” y 4.2: “Límites operacionales determinados para los tram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Capí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El Consultor considera como criterio de selección de los casos más críticos, aquellos que presentan un nivel de excedencia en los flujos por líneas a lo más de un 5 %, sin considerar en todos los casos los flujos máximos obtenidos por tram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e criterio no es adecuado, producto de que se están dando señales incorrectas, al no estar dimensionado el sistema para las condiciones más exigentes de transmisión para cada tramo. Más aún, al no seleccionar los casos más críticos para cada tramo, no se analizan situaciones de operación probables y que establecen las condiciones de operación más exigentes para el sistema, quedando éste con una capacidad de transmisión subestimada. En base a esto, el plan de obras propuesto por el Consultor establece condiciones de operación en los que la demanda no podrá ser suministrada o deberá efectuarse el despacho en forma no óptima, encareciendo de esta manera el costo de la energí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Además, se debe considerar que en algunos tramos la diferencia de potencia transitada para el 5% de excedencia puede llegar a ser de gran magnitud.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Un ejemplo de esto se muestra en los flujos obtenidos para la línea 220 kV Maitencillo - Pan de Azúcar, la que se ha obtenido en base a los resultados del SDDP obtenidos por el Consultor. De acuerdo al gráfico, se aprecia una diferencia del orden de los 100 MW entre los flujos máximos y el valor seleccionado por el Consultor, con un 5% de excedencia. </w:t>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2092960"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2092960" cy="1308735"/>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Se recomienda considerar para la selección de los casos críticos la condición de máxima exigencia de cada tramo, de tal forma de representar adecuadamente las condiciones de operación más  exigentes para el sistema. Tomando en consideración los casos de máxima exigencia, debieran identificarse aquellas obras que permiten abastecer la demanda del sistema, siendo posteriormente analizados a través de los respectivos estudios eléctricos, y evaluando a continuación las obras que resulten económicamente más convenientes.</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4: “Análisis de factibilidad técnica de las alternativas y determinación de límites de transmisión por tra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s 4.1: “Criterios básicos para los límites de operación” y 4.2: “Límites operacionales determinados para los tram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Capí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El Consultor considera para la selección de los límites de transferencia, una temperatura de 25 ° C con so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Esto es correcto sólo en algunos casos en dónde la máxima transferencia por las líneas coincide con la temperatura ambiente seleccionada. A pesar de esto, en algunas zonas se presenta la condición de máxima demanda con las temperaturas máximas anuales, logrando superar en algunas de ellas los 30 ° C, reduciendo fuertemente la capacidad de transporte de estas líneas (es bueno recordar el caso de la línea 220 kV Charrúa – Temuco, situación que aún se encuentra present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En algunos casos puede ser que la transferencia no sea máxima por la línea, pero que de igual forma supere el límite térmico de la línea en meses con mayor temperatura ambient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base a lo anterior, se estarían sobreestimando las capacidades reales de las líneas, al identificar capacidades térmicas que se encuentran por sobre las real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jemplos de esta situación se producen en las zonas de Charrúa y en la zona de Alto Jahuel – Itahue 154 kV, en donde la máxima demanda se produce durante la época de verano, con temperaturas ambientales que superan los 30 ° C y las líneas en cuestión alcanzan su limitación térmica, aún cuando las transferencias no llegan a su valor máxim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recomienda considerar valores de temperaturas ambientales acordes a la realidad de cada zona en que se encuentran las instalaciones de transmisión de acuerdo a los meses y horas en que se producen las máximas transferencias de las líneas, distinguiendo aquellos casos en los que la temperatura ambiental supera la considerada en los estudios. En particular, debieran considerarse las siguientes temperaturas para efectos de la realización de los estudios:</w:t>
            </w:r>
          </w:p>
          <w:p>
            <w:pPr>
              <w:pStyle w:val="Normal"/>
              <w:jc w:val="both"/>
              <w:rPr>
                <w:rFonts w:ascii="Tahoma" w:hAnsi="Tahoma" w:cs="Tahoma"/>
                <w:sz w:val="20"/>
                <w:szCs w:val="20"/>
                <w:lang w:val="es-ES"/>
              </w:rPr>
            </w:pPr>
            <w:r>
              <w:rPr>
                <w:rFonts w:cs="Tahoma" w:ascii="Tahoma" w:hAnsi="Tahoma"/>
                <w:sz w:val="20"/>
                <w:szCs w:val="20"/>
                <w:lang w:val="es-ES"/>
              </w:rPr>
            </w:r>
          </w:p>
          <w:p>
            <w:pPr>
              <w:pStyle w:val="Normal"/>
              <w:ind w:left="264" w:hanging="0"/>
              <w:jc w:val="both"/>
              <w:rPr>
                <w:rFonts w:ascii="Tahoma" w:hAnsi="Tahoma" w:cs="Tahoma"/>
                <w:sz w:val="20"/>
                <w:szCs w:val="20"/>
                <w:lang w:val="es-ES"/>
              </w:rPr>
            </w:pPr>
            <w:r>
              <w:rPr>
                <w:rFonts w:cs="Tahoma" w:ascii="Tahoma" w:hAnsi="Tahoma"/>
                <w:sz w:val="20"/>
                <w:szCs w:val="20"/>
                <w:lang w:val="es-ES"/>
              </w:rPr>
              <w:t>Zona Norte: 30 ° C durante todo el año</w:t>
            </w:r>
          </w:p>
          <w:p>
            <w:pPr>
              <w:pStyle w:val="Normal"/>
              <w:ind w:left="264" w:hanging="0"/>
              <w:jc w:val="both"/>
              <w:rPr>
                <w:rFonts w:ascii="Tahoma" w:hAnsi="Tahoma" w:cs="Tahoma"/>
                <w:sz w:val="20"/>
                <w:szCs w:val="20"/>
                <w:lang w:val="es-ES"/>
              </w:rPr>
            </w:pPr>
            <w:r>
              <w:rPr>
                <w:rFonts w:cs="Tahoma" w:ascii="Tahoma" w:hAnsi="Tahoma"/>
                <w:sz w:val="20"/>
                <w:szCs w:val="20"/>
                <w:lang w:val="es-ES"/>
              </w:rPr>
              <w:t>Zona Centro: 25 ° C en invierno y 30 ° C en verano (demanda máxima se produce en invierno)</w:t>
            </w:r>
          </w:p>
          <w:p>
            <w:pPr>
              <w:pStyle w:val="Normal"/>
              <w:ind w:left="264" w:hanging="0"/>
              <w:jc w:val="both"/>
              <w:rPr/>
            </w:pPr>
            <w:r>
              <w:rPr>
                <w:rFonts w:cs="Tahoma" w:ascii="Tahoma" w:hAnsi="Tahoma"/>
                <w:sz w:val="20"/>
                <w:szCs w:val="20"/>
                <w:lang w:val="es-ES"/>
              </w:rPr>
              <w:t>Zona 154 kV y Sur: 25 ° C en invierno y 30 ° C en verano (demanda máxima se presenta en verano)</w:t>
            </w:r>
          </w:p>
        </w:tc>
      </w:tr>
      <w:tr>
        <w:trPr>
          <w:trHeight w:val="27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4: “Análisis de factibilidad técnica de las alternativas y determinación de límites de transmisión por tra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s 4.1: “Criterios básicos para los límites de operación” y 4.2: “Límites operacionales determinados para los tram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Capí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De acuerdo a lo establecido en el artículo 5-28 de la NTSyCS, para establecer los límites de transmisión se deben considerar dos puntos:</w:t>
            </w:r>
          </w:p>
          <w:p>
            <w:pPr>
              <w:pStyle w:val="Normal"/>
              <w:jc w:val="both"/>
              <w:rPr/>
            </w:pPr>
            <w:r>
              <w:rPr>
                <w:rFonts w:cs="Tahoma" w:ascii="Tahoma" w:hAnsi="Tahoma"/>
                <w:sz w:val="20"/>
                <w:szCs w:val="20"/>
                <w:lang w:val="es-ES"/>
              </w:rPr>
              <w:t>a) En la estimación de los límites de transmisión se deben considerar tres aspectos:</w:t>
            </w:r>
          </w:p>
          <w:p>
            <w:pPr>
              <w:pStyle w:val="Normal"/>
              <w:numPr>
                <w:ilvl w:val="0"/>
                <w:numId w:val="1"/>
              </w:numPr>
              <w:jc w:val="both"/>
              <w:rPr>
                <w:rFonts w:ascii="Tahoma" w:hAnsi="Tahoma" w:cs="Tahoma"/>
                <w:sz w:val="20"/>
                <w:szCs w:val="20"/>
                <w:lang w:val="es-ES"/>
              </w:rPr>
            </w:pPr>
            <w:r>
              <w:rPr>
                <w:rFonts w:cs="Tahoma" w:ascii="Tahoma" w:hAnsi="Tahoma"/>
                <w:sz w:val="20"/>
                <w:szCs w:val="20"/>
                <w:lang w:val="es-ES"/>
              </w:rPr>
              <w:t>Los límites térmicos</w:t>
            </w:r>
          </w:p>
          <w:p>
            <w:pPr>
              <w:pStyle w:val="Normal"/>
              <w:numPr>
                <w:ilvl w:val="0"/>
                <w:numId w:val="1"/>
              </w:numPr>
              <w:jc w:val="both"/>
              <w:rPr>
                <w:rFonts w:ascii="Tahoma" w:hAnsi="Tahoma" w:cs="Tahoma"/>
                <w:sz w:val="20"/>
                <w:szCs w:val="20"/>
                <w:lang w:val="es-ES"/>
              </w:rPr>
            </w:pPr>
            <w:r>
              <w:rPr>
                <w:rFonts w:cs="Tahoma" w:ascii="Tahoma" w:hAnsi="Tahoma"/>
                <w:sz w:val="20"/>
                <w:szCs w:val="20"/>
                <w:lang w:val="es-ES"/>
              </w:rPr>
              <w:t xml:space="preserve">Los límites por regulación de tensión </w:t>
            </w:r>
          </w:p>
          <w:p>
            <w:pPr>
              <w:pStyle w:val="Normal"/>
              <w:numPr>
                <w:ilvl w:val="0"/>
                <w:numId w:val="1"/>
              </w:numPr>
              <w:jc w:val="both"/>
              <w:rPr>
                <w:rFonts w:ascii="Tahoma" w:hAnsi="Tahoma" w:cs="Tahoma"/>
                <w:sz w:val="20"/>
                <w:szCs w:val="20"/>
                <w:lang w:val="es-ES"/>
              </w:rPr>
            </w:pPr>
            <w:r>
              <w:rPr>
                <w:rFonts w:cs="Tahoma" w:ascii="Tahoma" w:hAnsi="Tahoma"/>
                <w:sz w:val="20"/>
                <w:szCs w:val="20"/>
                <w:lang w:val="es-ES"/>
              </w:rPr>
              <w:t xml:space="preserve">Los límites por contingenci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b) Tanto en condiciones normales como en contingencia, no se pueden operar las instalaciones del sistema por sobre su capacidad de transmis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mbos puntos (a y b) han sido contravenidos por el Consultor, al considerar capacidades de sobrecarga del orden de un 5 - 10 % en su análisis del sistema troncal y al no considerar los límites por regulación de te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Un ejemplo de esto es el caso de la línea Alto Jahuel – Chena 220 kV, donde se observa que el límite de transmisión obtenido no es efectivo, al quedar especificada como “sin límite” a partir de enero del 2010, no estando acotados sus flujos máxim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Se requiere que las recomendaciones del Consultor  respeten las exigencias establecidas en la NTSyCS, en cuanto a no considerar capacidades de sobrecarga para las instalaciones del sistema de transmisión por sobre sus capacidades y considerar los límites por regulación de tensión para efectos de obtener los límites de transmisión por tramo.</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4: “Análisis de factibilidad técnica de las alternativas y determinación de límites de transmisión por tram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Capí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Tahoma" w:hAnsi="Tahoma" w:cs="Tahoma"/>
                <w:b/>
                <w:b/>
                <w:sz w:val="20"/>
                <w:szCs w:val="20"/>
              </w:rPr>
            </w:pPr>
            <w:r>
              <w:rPr>
                <w:rFonts w:cs="Tahoma" w:ascii="Tahoma" w:hAnsi="Tahoma"/>
                <w:b/>
                <w:sz w:val="20"/>
                <w:szCs w:val="20"/>
              </w:rPr>
              <w:t>Metodológico</w:t>
            </w:r>
          </w:p>
          <w:p>
            <w:pPr>
              <w:pStyle w:val="Normal"/>
              <w:spacing w:before="240" w:after="0"/>
              <w:jc w:val="both"/>
              <w:rPr/>
            </w:pPr>
            <w:r>
              <w:rPr>
                <w:rFonts w:cs="Tahoma" w:ascii="Tahoma" w:hAnsi="Tahoma"/>
                <w:sz w:val="20"/>
                <w:szCs w:val="20"/>
              </w:rPr>
              <w:t>No es posible asumir, para el diseño de un plan de expansión del transporte, la existencia de límites de funcionamiento que están sustentados en la existencia futura de recursos de control que sólo se encuentran en una instancia de pre-factibilidad, y que no han pasado por todas las etapas requeridas hasta su implementación efectiva. El Consultor ha asumido límites como válidos a partir de un diseño no estudiado exhaustivamente, no aprobado y no verificado en la práctica.</w:t>
            </w:r>
          </w:p>
          <w:p>
            <w:pPr>
              <w:pStyle w:val="Normal"/>
              <w:spacing w:before="240" w:after="0"/>
              <w:jc w:val="both"/>
              <w:rPr>
                <w:rFonts w:ascii="Tahoma" w:hAnsi="Tahoma" w:cs="Tahoma"/>
                <w:sz w:val="20"/>
                <w:szCs w:val="20"/>
              </w:rPr>
            </w:pPr>
            <w:r>
              <w:rPr>
                <w:rFonts w:cs="Tahoma" w:ascii="Tahoma" w:hAnsi="Tahoma"/>
                <w:sz w:val="20"/>
                <w:szCs w:val="20"/>
              </w:rPr>
              <w:t xml:space="preserve">No existe una base suficientemente sólida que permita ampliar el límite de transporte en tramos claves del SIC. Su plena aplicación en el sistema está sujeta a la solución de los múltiples problemas, lo que sobrepasa el análisis del ETT. En un proceso de planificación que lleva a la recomendación de obras, no se puede desconocer la realidad y basarse en un aspecto idealizado. La postergación de obras que se proponen, sobre la base de condiciones y suposiciones que eventualmente no se lleguen a cumplir en tiempo y forma, o que no conduzcan a los resultados esperados dejan el sistema de transmisión en condiciones muy precarias, sin posibilidad de revertir posteriormente la situación, debido a los plazos que requiere la materialización de obras de transmisión hasta la puesta en servicio. </w:t>
            </w:r>
          </w:p>
          <w:p>
            <w:pPr>
              <w:pStyle w:val="Normal"/>
              <w:spacing w:before="240" w:after="0"/>
              <w:jc w:val="both"/>
              <w:rPr/>
            </w:pPr>
            <w:r>
              <w:rPr>
                <w:rFonts w:cs="Tahoma" w:ascii="Tahoma" w:hAnsi="Tahoma"/>
                <w:sz w:val="20"/>
                <w:szCs w:val="20"/>
              </w:rPr>
              <w:t>Las soluciones de control a ser tenidas en cuenta por el ETT deberían ser estrictamente las que ya se encuentran probadas y operando, o se encuentren respaldadas por estudios de diseño exhaustivos (técnicos y económicos).</w:t>
            </w:r>
            <w:r>
              <w:rPr>
                <w:rFonts w:cs="Tahoma" w:ascii="Tahoma" w:hAnsi="Tahoma"/>
                <w:sz w:val="20"/>
                <w:szCs w:val="20"/>
                <w:lang w:val="es-ES"/>
              </w:rPr>
              <w:t xml:space="preserve"> </w:t>
            </w:r>
          </w:p>
          <w:p>
            <w:pPr>
              <w:pStyle w:val="Normal"/>
              <w:spacing w:before="240" w:after="0"/>
              <w:jc w:val="both"/>
              <w:rPr>
                <w:rFonts w:ascii="Tahoma" w:hAnsi="Tahoma" w:cs="Tahoma"/>
                <w:sz w:val="20"/>
                <w:szCs w:val="20"/>
                <w:lang w:val="es-ES"/>
              </w:rPr>
            </w:pPr>
            <w:r>
              <w:rPr>
                <w:rFonts w:cs="Tahoma" w:ascii="Tahoma" w:hAnsi="Tahoma"/>
                <w:sz w:val="20"/>
                <w:szCs w:val="20"/>
                <w:lang w:val="es-ES"/>
              </w:rPr>
              <w:t>Con recursos EDAC y EDAG aún no implantados se debe poner en duda la correlación entre el diseño teórico y la implementación efectiva, exigiendo márgenes de seguridad mayores, los que solamente pueden ser brindados por obras concretas de transporte y compensación.</w:t>
            </w:r>
          </w:p>
          <w:p>
            <w:pPr>
              <w:pStyle w:val="Normal"/>
              <w:spacing w:before="240" w:after="0"/>
              <w:jc w:val="both"/>
              <w:rPr>
                <w:rFonts w:ascii="Tahoma" w:hAnsi="Tahoma" w:cs="Tahoma"/>
                <w:b/>
                <w:b/>
                <w:sz w:val="20"/>
                <w:szCs w:val="20"/>
              </w:rPr>
            </w:pPr>
            <w:r>
              <w:rPr>
                <w:rFonts w:cs="Tahoma" w:ascii="Tahoma" w:hAnsi="Tahoma"/>
                <w:b/>
                <w:sz w:val="20"/>
                <w:szCs w:val="20"/>
              </w:rPr>
              <w:t>Norma técnica</w:t>
            </w:r>
          </w:p>
          <w:p>
            <w:pPr>
              <w:pStyle w:val="Normal"/>
              <w:jc w:val="both"/>
              <w:rPr>
                <w:rFonts w:ascii="Tahoma" w:hAnsi="Tahoma" w:cs="Tahoma"/>
                <w:sz w:val="20"/>
                <w:szCs w:val="20"/>
                <w:lang w:val="es-ES"/>
              </w:rPr>
            </w:pPr>
            <w:r>
              <w:rPr>
                <w:rFonts w:cs="Tahoma" w:ascii="Tahoma" w:hAnsi="Tahoma"/>
                <w:sz w:val="20"/>
                <w:szCs w:val="20"/>
                <w:lang w:val="es-ES"/>
              </w:rPr>
              <w:t xml:space="preserve">La planificación del Sistema de Transmisión Troncal con  elementos DAC en reemplazo de obras de transmisión significa el aumento de la magnitud de los índices de continuidad FMIK y TTIK, en detrimento de la calidad de servic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ctualmente, este deterioro en la calidad del servicio no tiene asegurada una correcta incorporación en los indicadores de calidad de servicio y además no tiene asegurada la eximición de responsabilidades de los propietarios de los sistemas de transmisión en la implementación de los DAC. La consecuencia de esto, es que el estudio no recomienda invertir en todas las obras de transmisión que requiere el sistema, y por otro lado, la responsabilidades en el deterioro en la calidad de servicio que esta falta de inversión produce podrían ser atribuidas (por la autoridad) a los propietarios del sistema de transmisión, lo que es totalmente contradictorio.</w:t>
            </w:r>
          </w:p>
          <w:p>
            <w:pPr>
              <w:pStyle w:val="Normal"/>
              <w:spacing w:before="240" w:after="0"/>
              <w:jc w:val="both"/>
              <w:rPr>
                <w:rFonts w:ascii="Tahoma" w:hAnsi="Tahoma" w:cs="Tahoma"/>
                <w:b/>
                <w:b/>
                <w:sz w:val="20"/>
                <w:szCs w:val="20"/>
              </w:rPr>
            </w:pPr>
            <w:r>
              <w:rPr>
                <w:rFonts w:cs="Tahoma" w:ascii="Tahoma" w:hAnsi="Tahoma"/>
                <w:b/>
                <w:sz w:val="20"/>
                <w:szCs w:val="20"/>
              </w:rPr>
              <w:t>Evaluación económica</w:t>
            </w:r>
          </w:p>
          <w:p>
            <w:pPr>
              <w:pStyle w:val="Normal"/>
              <w:spacing w:before="240" w:after="0"/>
              <w:jc w:val="both"/>
              <w:rPr/>
            </w:pPr>
            <w:r>
              <w:rPr>
                <w:rFonts w:cs="Tahoma" w:ascii="Tahoma" w:hAnsi="Tahoma"/>
                <w:sz w:val="20"/>
                <w:szCs w:val="20"/>
              </w:rPr>
              <w:t>El consultor no consideró en su evaluación económica los costos de implementar el DAG por disparo directo, que como fue expuesto requiere de extensos estudios para seleccionar a demanda a ser afectada por el EDAC, desarrollar sistemas de comunicaciones de alta confiabilidad y redundancia, señales SCADA, instalación y programación de sistemas automáticos de decisión de disparo, etc.</w:t>
            </w:r>
          </w:p>
          <w:p>
            <w:pPr>
              <w:pStyle w:val="Normal"/>
              <w:spacing w:before="240" w:after="0"/>
              <w:jc w:val="both"/>
              <w:rPr>
                <w:rFonts w:ascii="Tahoma" w:hAnsi="Tahoma" w:cs="Tahoma"/>
                <w:b/>
                <w:b/>
                <w:sz w:val="20"/>
                <w:szCs w:val="20"/>
              </w:rPr>
            </w:pPr>
            <w:r>
              <w:rPr>
                <w:rFonts w:cs="Tahoma" w:ascii="Tahoma" w:hAnsi="Tahoma"/>
                <w:b/>
                <w:sz w:val="20"/>
                <w:szCs w:val="20"/>
              </w:rPr>
              <w:t>Normativo</w:t>
            </w:r>
          </w:p>
          <w:p>
            <w:pPr>
              <w:pStyle w:val="Normal"/>
              <w:spacing w:before="240" w:after="0"/>
              <w:jc w:val="both"/>
              <w:rPr>
                <w:rFonts w:ascii="Tahoma" w:hAnsi="Tahoma" w:cs="Tahoma"/>
                <w:sz w:val="20"/>
                <w:szCs w:val="20"/>
              </w:rPr>
            </w:pPr>
            <w:r>
              <w:rPr>
                <w:rFonts w:cs="Tahoma" w:ascii="Tahoma" w:hAnsi="Tahoma"/>
                <w:sz w:val="20"/>
                <w:szCs w:val="20"/>
              </w:rPr>
              <w:t>La utilización de EDAC por disparo directo no está establecida en la legislación. No existe normativa que se ocupe de la materia, por lo que tampoco se establecen las responsabilidades sobre su estudio y su construcción. Por otra parte, al ser un esquema que se activa en forma selectiva sobre un consumo predeterminado producto de la falla de un elemento del Troncal claramente identificable, deja al propietario de la instalación troncal como único responsable de sus consecuencias y consecuencialmente expuesto a acciones civiles por parte del consumo afectado.</w:t>
            </w:r>
          </w:p>
          <w:p>
            <w:pPr>
              <w:pStyle w:val="Normal"/>
              <w:spacing w:before="240" w:after="0"/>
              <w:jc w:val="both"/>
              <w:rPr>
                <w:rFonts w:ascii="Tahoma" w:hAnsi="Tahoma" w:cs="Tahoma"/>
                <w:sz w:val="20"/>
                <w:szCs w:val="20"/>
              </w:rPr>
            </w:pPr>
            <w:r>
              <w:rPr>
                <w:rFonts w:cs="Tahoma" w:ascii="Tahoma" w:hAnsi="Tahoma"/>
                <w:sz w:val="20"/>
                <w:szCs w:val="20"/>
              </w:rPr>
              <w:t>Mediante este sistema se privilegia la solución económica por sobre la calidad y seguridad del servicio.</w:t>
            </w:r>
          </w:p>
          <w:p>
            <w:pPr>
              <w:pStyle w:val="Normal"/>
              <w:spacing w:before="240" w:after="0"/>
              <w:jc w:val="both"/>
              <w:rPr>
                <w:rFonts w:ascii="Tahoma" w:hAnsi="Tahoma" w:cs="Tahoma"/>
                <w:sz w:val="20"/>
                <w:szCs w:val="20"/>
              </w:rPr>
            </w:pPr>
            <w:r>
              <w:rPr>
                <w:rFonts w:cs="Tahoma" w:ascii="Tahoma" w:hAnsi="Tahoma"/>
                <w:sz w:val="20"/>
                <w:szCs w:val="20"/>
              </w:rPr>
              <w:t>La utilización de EDAC por disparo directo cambia el principio de equidad que existe actualmente al traspasar a ciertos consumos el costo de la postergación de obras.</w:t>
            </w:r>
          </w:p>
          <w:p>
            <w:pPr>
              <w:pStyle w:val="Normal"/>
              <w:jc w:val="both"/>
              <w:rPr>
                <w:rFonts w:ascii="Tahoma" w:hAnsi="Tahoma" w:cs="Tahoma"/>
                <w:sz w:val="20"/>
                <w:szCs w:val="20"/>
                <w:highlight w:val="yellow"/>
                <w:lang w:val="es-ES"/>
              </w:rPr>
            </w:pPr>
            <w:r>
              <w:rPr>
                <w:rFonts w:cs="Tahoma" w:ascii="Tahoma" w:hAnsi="Tahoma"/>
                <w:sz w:val="20"/>
                <w:szCs w:val="20"/>
                <w:highlight w:val="yellow"/>
                <w:lang w:val="es-ES"/>
              </w:rPr>
            </w:r>
          </w:p>
          <w:p>
            <w:pPr>
              <w:pStyle w:val="Normal"/>
              <w:jc w:val="both"/>
              <w:rPr>
                <w:rFonts w:ascii="Tahoma" w:hAnsi="Tahoma" w:cs="Tahoma"/>
                <w:sz w:val="20"/>
                <w:szCs w:val="20"/>
                <w:highlight w:val="yellow"/>
                <w:lang w:val="es-ES"/>
              </w:rPr>
            </w:pPr>
            <w:r>
              <w:rPr>
                <w:rFonts w:cs="Tahoma" w:ascii="Tahoma" w:hAnsi="Tahoma"/>
                <w:sz w:val="20"/>
                <w:szCs w:val="20"/>
                <w:highlight w:val="yellow"/>
                <w:lang w:val="es-ES"/>
              </w:rPr>
            </w:r>
          </w:p>
          <w:p>
            <w:pPr>
              <w:pStyle w:val="Normal"/>
              <w:jc w:val="both"/>
              <w:rPr/>
            </w:pPr>
            <w:r>
              <w:rPr>
                <w:rFonts w:cs="Tahoma" w:ascii="Tahoma" w:hAnsi="Tahoma"/>
                <w:b/>
                <w:sz w:val="20"/>
                <w:szCs w:val="20"/>
                <w:lang w:val="es-ES"/>
              </w:rPr>
              <w:t>Algunos ejemplos</w:t>
            </w:r>
            <w:r>
              <w:rPr>
                <w:rFonts w:cs="Tahoma" w:ascii="Tahoma" w:hAnsi="Tahoma"/>
                <w:sz w:val="20"/>
                <w:szCs w:val="20"/>
                <w:lang w:val="es-ES"/>
              </w:rPr>
              <w:t>:</w:t>
            </w:r>
          </w:p>
          <w:p>
            <w:pPr>
              <w:pStyle w:val="Normal"/>
              <w:numPr>
                <w:ilvl w:val="0"/>
                <w:numId w:val="11"/>
              </w:numPr>
              <w:jc w:val="both"/>
              <w:rPr>
                <w:rFonts w:ascii="Tahoma" w:hAnsi="Tahoma" w:cs="Tahoma"/>
                <w:sz w:val="20"/>
                <w:szCs w:val="20"/>
                <w:lang w:val="es-ES"/>
              </w:rPr>
            </w:pPr>
            <w:r>
              <w:rPr>
                <w:rFonts w:cs="Tahoma" w:ascii="Tahoma" w:hAnsi="Tahoma"/>
                <w:sz w:val="20"/>
                <w:szCs w:val="20"/>
                <w:lang w:val="es-ES"/>
              </w:rPr>
              <w:t>Los respaldos de transformadores de 500/220 kV de las S/E Alto Jahuel, Ancoa, Charrúa, los cuales no han sido considerados por el Consultor debido al supuesto de los DAC. En caso de no contar con soluciones basadas en EDAG o EDAC debidamente diseñadas, aprobadas, implementadas y probadas, el cumplimiento estricto del Criterio N-1 exigiría la incorporación al plan de expansión de estos respaldos en 2010, 2008 y 2008 respectivamente (ver anexo D).</w:t>
            </w:r>
          </w:p>
          <w:p>
            <w:pPr>
              <w:pStyle w:val="Normal"/>
              <w:ind w:left="360" w:hanging="0"/>
              <w:jc w:val="both"/>
              <w:rPr>
                <w:rFonts w:ascii="Tahoma" w:hAnsi="Tahoma" w:cs="Tahoma"/>
                <w:sz w:val="20"/>
                <w:szCs w:val="20"/>
                <w:lang w:val="es-ES"/>
              </w:rPr>
            </w:pPr>
            <w:r>
              <w:rPr>
                <w:rFonts w:cs="Tahoma" w:ascii="Tahoma" w:hAnsi="Tahoma"/>
                <w:sz w:val="20"/>
                <w:szCs w:val="20"/>
                <w:lang w:val="es-ES"/>
              </w:rPr>
            </w:r>
          </w:p>
          <w:p>
            <w:pPr>
              <w:pStyle w:val="Normal"/>
              <w:numPr>
                <w:ilvl w:val="0"/>
                <w:numId w:val="11"/>
              </w:numPr>
              <w:jc w:val="both"/>
              <w:rPr>
                <w:rFonts w:ascii="Tahoma" w:hAnsi="Tahoma" w:cs="Tahoma"/>
                <w:sz w:val="20"/>
                <w:szCs w:val="20"/>
                <w:lang w:val="es-ES"/>
              </w:rPr>
            </w:pPr>
            <w:r>
              <w:rPr>
                <w:rFonts w:cs="Tahoma" w:ascii="Tahoma" w:hAnsi="Tahoma"/>
                <w:sz w:val="20"/>
                <w:szCs w:val="20"/>
                <w:lang w:val="es-ES"/>
              </w:rPr>
              <w:t>En la zona de Temuco al sur, en donde el Consultor ha descartado el seccionamiento de la línea 220 kV Valdivia – Puerto Montt en la subestación Barro Blanco, considerando una solución basada en un esquema EDAC para solucionar los problemas de confiabilidad de la zona (ver anexo E).</w:t>
            </w:r>
          </w:p>
          <w:p>
            <w:pPr>
              <w:pStyle w:val="Normal"/>
              <w:jc w:val="both"/>
              <w:rPr>
                <w:rFonts w:ascii="Tahoma" w:hAnsi="Tahoma" w:cs="Tahoma"/>
                <w:sz w:val="20"/>
                <w:szCs w:val="20"/>
                <w:highlight w:val="yellow"/>
                <w:lang w:val="es-ES"/>
              </w:rPr>
            </w:pPr>
            <w:r>
              <w:rPr>
                <w:rFonts w:cs="Tahoma" w:ascii="Tahoma" w:hAnsi="Tahoma"/>
                <w:sz w:val="20"/>
                <w:szCs w:val="20"/>
                <w:highlight w:val="yellow"/>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highlight w:val="yellow"/>
                <w:lang w:val="es-ES"/>
              </w:rPr>
            </w:pPr>
            <w:r>
              <w:rPr>
                <w:rFonts w:cs="Tahoma" w:ascii="Tahoma" w:hAnsi="Tahoma"/>
                <w:sz w:val="20"/>
                <w:szCs w:val="20"/>
                <w:highlight w:val="yellow"/>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plan de obras debe incluir los proyectos que permitan cumplir con las exigencias de la NTSyCS que se encuentren implementados o con certeza de implementarse y no basarse en supuestos que no se encuentran en estado operacional. De otro modo, en la operación real quedarán en evidencia las falencias de tener un plan de obras de transmisión sub-óptimo y que redundará en mayores costos de operación para el sistema y en precios más altos para los consumidores, además del detrimento en la seguridad y calidad de servic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e solicita a la autoridad un pronunciamiento sobre:</w:t>
            </w:r>
          </w:p>
          <w:p>
            <w:pPr>
              <w:pStyle w:val="Normal"/>
              <w:numPr>
                <w:ilvl w:val="0"/>
                <w:numId w:val="12"/>
              </w:numPr>
              <w:jc w:val="both"/>
              <w:rPr>
                <w:rFonts w:ascii="Tahoma" w:hAnsi="Tahoma" w:cs="Tahoma"/>
                <w:sz w:val="20"/>
                <w:szCs w:val="20"/>
                <w:lang w:val="es-ES"/>
              </w:rPr>
            </w:pPr>
            <w:r>
              <w:rPr>
                <w:rFonts w:cs="Tahoma" w:ascii="Tahoma" w:hAnsi="Tahoma"/>
                <w:sz w:val="20"/>
                <w:szCs w:val="20"/>
                <w:lang w:val="es-ES"/>
              </w:rPr>
              <w:t>La implementación y el uso de EDAC por disparo directo, considerando que es una figura que no esta establecida en la legislación vigente.</w:t>
            </w:r>
          </w:p>
          <w:p>
            <w:pPr>
              <w:pStyle w:val="Normal"/>
              <w:numPr>
                <w:ilvl w:val="0"/>
                <w:numId w:val="12"/>
              </w:numPr>
              <w:jc w:val="both"/>
              <w:rPr/>
            </w:pPr>
            <w:r>
              <w:rPr>
                <w:rFonts w:cs="Tahoma" w:ascii="Tahoma" w:hAnsi="Tahoma"/>
                <w:sz w:val="20"/>
                <w:szCs w:val="20"/>
                <w:lang w:val="es-ES"/>
              </w:rPr>
              <w:t>La eximición de responsabilidades a los dueños de las instalaciones troncales por la implementación de los EDAC y el deterioro de la calidad de servicio</w:t>
            </w:r>
          </w:p>
          <w:p>
            <w:pPr>
              <w:pStyle w:val="Normal"/>
              <w:numPr>
                <w:ilvl w:val="0"/>
                <w:numId w:val="12"/>
              </w:numPr>
              <w:jc w:val="both"/>
              <w:rPr>
                <w:rFonts w:ascii="Tahoma" w:hAnsi="Tahoma" w:cs="Tahoma"/>
                <w:sz w:val="20"/>
                <w:szCs w:val="20"/>
                <w:lang w:val="es-ES"/>
              </w:rPr>
            </w:pPr>
            <w:r>
              <w:rPr>
                <w:rFonts w:cs="Tahoma" w:ascii="Tahoma" w:hAnsi="Tahoma"/>
                <w:sz w:val="20"/>
                <w:szCs w:val="20"/>
                <w:lang w:val="es-ES"/>
              </w:rPr>
              <w:t>La responsabilidad del CDEC la implementación y uso de los EDAC.</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Todo el capítul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nexo 4: “Resultados de los Análisis con el Modelo SDDP.”</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Todo el anexo.</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A través de una revisión aleatoria de los resultados obtenidos con el modelo SDDP para la evaluación económica del plan de expansión óptimo propuesto por el Consultor, se ha determinado que, para algunas condiciones, la potencia media generada por algunas centrales del SIC es considerablemente mayor que su respectiva capacidad máxim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modo de ejemplo se puede mencionar:</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6"/>
              </w:numPr>
              <w:jc w:val="both"/>
              <w:rPr>
                <w:rFonts w:ascii="Tahoma" w:hAnsi="Tahoma" w:cs="Tahoma"/>
                <w:sz w:val="20"/>
                <w:szCs w:val="20"/>
                <w:lang w:val="es-ES"/>
              </w:rPr>
            </w:pPr>
            <w:r>
              <w:rPr>
                <w:rFonts w:cs="Tahoma" w:ascii="Tahoma" w:hAnsi="Tahoma"/>
                <w:sz w:val="20"/>
                <w:szCs w:val="20"/>
                <w:lang w:val="es-ES"/>
              </w:rPr>
              <w:t>Central Taltal U1, etapa 65, serie 8, bloque 1:</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Capacidad máxima = 121,3 MW</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Potencia media despachada = 188,52 MW</w:t>
            </w:r>
          </w:p>
          <w:p>
            <w:pPr>
              <w:pStyle w:val="Normal"/>
              <w:numPr>
                <w:ilvl w:val="0"/>
                <w:numId w:val="6"/>
              </w:numPr>
              <w:jc w:val="both"/>
              <w:rPr>
                <w:rFonts w:ascii="Tahoma" w:hAnsi="Tahoma" w:cs="Tahoma"/>
                <w:sz w:val="20"/>
                <w:szCs w:val="20"/>
                <w:lang w:val="es-ES"/>
              </w:rPr>
            </w:pPr>
            <w:r>
              <w:rPr>
                <w:rFonts w:cs="Tahoma" w:ascii="Tahoma" w:hAnsi="Tahoma"/>
                <w:sz w:val="20"/>
                <w:szCs w:val="20"/>
                <w:lang w:val="es-ES"/>
              </w:rPr>
              <w:t>Central Colbún, etapa 117, serie 16, bloque 1:</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Capacidad máxima = 474 MW</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Potencia media despachada = 545 MW</w:t>
            </w:r>
          </w:p>
          <w:p>
            <w:pPr>
              <w:pStyle w:val="Normal"/>
              <w:numPr>
                <w:ilvl w:val="0"/>
                <w:numId w:val="6"/>
              </w:numPr>
              <w:jc w:val="both"/>
              <w:rPr>
                <w:rFonts w:ascii="Tahoma" w:hAnsi="Tahoma" w:cs="Tahoma"/>
                <w:sz w:val="20"/>
                <w:szCs w:val="20"/>
                <w:lang w:val="es-ES"/>
              </w:rPr>
            </w:pPr>
            <w:r>
              <w:rPr>
                <w:rFonts w:cs="Tahoma" w:ascii="Tahoma" w:hAnsi="Tahoma"/>
                <w:sz w:val="20"/>
                <w:szCs w:val="20"/>
                <w:lang w:val="es-ES"/>
              </w:rPr>
              <w:t>Central La Higuera, etapa 117, serie 16, bloque 1:</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Capacidad máxima = 155 MW</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Potencia media despachada = 217 MW</w:t>
            </w:r>
          </w:p>
          <w:p>
            <w:pPr>
              <w:pStyle w:val="Normal"/>
              <w:numPr>
                <w:ilvl w:val="0"/>
                <w:numId w:val="6"/>
              </w:numPr>
              <w:jc w:val="both"/>
              <w:rPr>
                <w:rFonts w:ascii="Tahoma" w:hAnsi="Tahoma" w:cs="Tahoma"/>
                <w:sz w:val="20"/>
                <w:szCs w:val="20"/>
                <w:lang w:val="es-ES"/>
              </w:rPr>
            </w:pPr>
            <w:r>
              <w:rPr>
                <w:rFonts w:cs="Tahoma" w:ascii="Tahoma" w:hAnsi="Tahoma"/>
                <w:sz w:val="20"/>
                <w:szCs w:val="20"/>
                <w:lang w:val="es-ES"/>
              </w:rPr>
              <w:t>Central Confluencia, etapa 117, serie 16, bloque 1:</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Capacidad máxima = 145 MW</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Potencia media despachada = 207 MW</w:t>
            </w:r>
          </w:p>
          <w:p>
            <w:pPr>
              <w:pStyle w:val="Normal"/>
              <w:numPr>
                <w:ilvl w:val="0"/>
                <w:numId w:val="6"/>
              </w:numPr>
              <w:jc w:val="both"/>
              <w:rPr>
                <w:rFonts w:ascii="Tahoma" w:hAnsi="Tahoma" w:cs="Tahoma"/>
                <w:sz w:val="20"/>
                <w:szCs w:val="20"/>
                <w:lang w:val="es-ES"/>
              </w:rPr>
            </w:pPr>
            <w:r>
              <w:rPr>
                <w:rFonts w:cs="Tahoma" w:ascii="Tahoma" w:hAnsi="Tahoma"/>
                <w:sz w:val="20"/>
                <w:szCs w:val="20"/>
                <w:lang w:val="es-ES"/>
              </w:rPr>
              <w:t>Central Alfalfal, etapa 117, serie 16, bloque 1:</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Capacidad máxima = 178 MW</w:t>
            </w:r>
          </w:p>
          <w:p>
            <w:pPr>
              <w:pStyle w:val="Normal"/>
              <w:numPr>
                <w:ilvl w:val="1"/>
                <w:numId w:val="6"/>
              </w:numPr>
              <w:jc w:val="both"/>
              <w:rPr>
                <w:rFonts w:ascii="Tahoma" w:hAnsi="Tahoma" w:cs="Tahoma"/>
                <w:sz w:val="20"/>
                <w:szCs w:val="20"/>
                <w:lang w:val="es-ES"/>
              </w:rPr>
            </w:pPr>
            <w:r>
              <w:rPr>
                <w:rFonts w:cs="Tahoma" w:ascii="Tahoma" w:hAnsi="Tahoma"/>
                <w:sz w:val="20"/>
                <w:szCs w:val="20"/>
                <w:lang w:val="es-ES"/>
              </w:rPr>
              <w:t>Potencia media despachada = 253 MW</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abe señalar que la sobreestimación de la capacidad de generación implica un error en la estimación de los flujos que circulan por las instalaciones de transmisión, pudiendo tanto subestimarlos como sobreestimarlos, con el consiguiente retraso, adelanto o descarte de inversiones necesarias para ampliar su capacidad.</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evaluación económica de las alternativas de expansión debe realizarse sobre la base de despachos de generación que respeten los límites máximos de cada unidad generadora.</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29 a 133.</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n relación con la observación anteriormente presentada, los resultados en el despacho de la Central Taltal son de especial interés. En este sentido, el Estudio no considera que, debido a problemas por estabilidad de tensión en la zona, la capacidad de transmisión desde la S/E Cardones hacia la S/E Diego de Almagro se ve reducida a aproximadamente 120 MW si ninguna unidad de la Central Taltal se encuentra en operación o si éstas se encuentran despachadas a una potencia inferior a su mínimo técnico (resultado posible de la modelación SDDP).</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a reducción de capacidad no ha sido incorporada en el Estudio en la evaluación económica de los tramos Diego de Almagro – Carrera Pinto y Carrera Pinto – Cardon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dicionalmente, un aspecto sensible para la evaluación económica de estos tramos corresponde al supuesto que debe hacerse para la modelación de la disponibilidad de gas natural y de los mantenimientos programados de la Central Taltal. Ambos aspectos no han sido modelados de acuerdo a las Bases del Estud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Según estudios técnico-económicos realizados por Systep (ver anexo G), al considerar correctamente la reducción de la capacidad de transmisión desde la S/E Cardones hacia la S/E Diego de Almagro y la modelación de las condiciones de despacho de la Central Taltal, se justifica el tendido de un segundo circuito en los tramos Diego de Almagro – Carrera Pinto y Carrera Pinto – Cardon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Se debe modelar correctamente, según las Bases del Estudio, el despacho de las unidades generadoras. Para el caso particular de la zona desde la S/E Cardones hacia el norte, cobra especial relevancia el despacho correcto de la Central Talt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os supuestos de disponibilidad de gas natural deben basarse en lo informado por la CNE para estos efect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simismo, el calendario de mantenimientos programados debe corresponder a aquél informado por el CDEC-SI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demás, se debe incorporar el efecto de la reducción de la capacidad de transmisión desde la S/E Cardones hacia la S/E Diego de Almagro en la evaluación económica de los tramos Diego de Almagro – Carrera Pinto y Carrera Pinto – Cardones, de forma de determinar si son necesarias inversiones adicionales para ampliar dicha capacidad.</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38 a 140.</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La evaluación económica del tramo Pan de Azúcar – Los Vilos – Nogales considera para éste una capacidad operativa de 320 MW de norte a sur y de 287 MW de sur a norte. Sin embargo, en el archivo </w:t>
            </w:r>
            <w:r>
              <w:rPr>
                <w:rFonts w:cs="Tahoma" w:ascii="Tahoma" w:hAnsi="Tahoma"/>
                <w:i/>
                <w:sz w:val="20"/>
                <w:szCs w:val="20"/>
                <w:lang w:val="es-ES"/>
              </w:rPr>
              <w:t>Resumen limitaciones del SIC Nov2005.xls</w:t>
            </w:r>
            <w:r>
              <w:rPr>
                <w:rFonts w:cs="Tahoma" w:ascii="Tahoma" w:hAnsi="Tahoma"/>
                <w:sz w:val="20"/>
                <w:szCs w:val="20"/>
                <w:lang w:val="es-ES"/>
              </w:rPr>
              <w:t xml:space="preserve"> del Anexo 04 A-08 incluido en los Anexos de las Bases de Licitación del ETT se establece que el límite operacional para el tramo Los Vilos – Pan de Azúcar 220 kV es 252 MV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 siguiente tabla muestra el número de condiciones (veces), sobre un total de 2.064, como resultado de la simulación en SDDP del Consultor, en que los flujos por el tramo sobrepasan el límite establecido en las Bases del Estudio, antes de producirse la ampliación de su capacidad, dispuesta para enero de 2013.</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1295400" cy="111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32" r="-28" b="-32"/>
                          <a:stretch>
                            <a:fillRect/>
                          </a:stretch>
                        </pic:blipFill>
                        <pic:spPr bwMode="auto">
                          <a:xfrm>
                            <a:off x="0" y="0"/>
                            <a:ext cx="1295400" cy="1111250"/>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evaluación económica del tramo Pan de Azúcar – Los Vilos – Nogales debe efectuarse respetando el límite operacional establecido en las Bases de Licitación del ETT, de modo de determinar la necesidad de adelantar las inversiones para la ampliación de su capacidad.</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de existir algún motivo por el cual estos límites son alterados se espera que sean por elementos existentes o por elementos que van a estar en funcionamiento en el sistema en los próximos años. De ser así se espera que estos elementos se encuentren a lo menos declarados en construcción o instalación. Esto, de forma de mantener la coherencia entre la evaluación económica y el plan de expansión propuesto.</w:t>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41 a 143.</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La evaluación económica del tramo Zona Centro (Metropolitana) consideró que el límite de la línea 2x220 kV Cerro Navia – Polpaico es de 310 MW por circuito, por lo que se opera con una capacidad de transferencia de 620 MW.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Sin embargo, en el archivo </w:t>
            </w:r>
            <w:r>
              <w:rPr>
                <w:rFonts w:cs="Tahoma" w:ascii="Tahoma" w:hAnsi="Tahoma"/>
                <w:i/>
                <w:sz w:val="20"/>
                <w:szCs w:val="20"/>
                <w:lang w:val="es-ES"/>
              </w:rPr>
              <w:t>Resumen limitaciones del SIC Nov2005.xls</w:t>
            </w:r>
            <w:r>
              <w:rPr>
                <w:rFonts w:cs="Tahoma" w:ascii="Tahoma" w:hAnsi="Tahoma"/>
                <w:sz w:val="20"/>
                <w:szCs w:val="20"/>
                <w:lang w:val="es-ES"/>
              </w:rPr>
              <w:t xml:space="preserve"> del Anexo 04 A-08 incluido en los Anexos de las Bases de Licitación del ETT se establece que el límite operacional para este tramo es de 460 MV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a siguiente tabla muestra el número de condiciones (veces), sobre un total de 2.064, como resultado de la simulación en SDDP del Consultor, en que los flujos por el tramo sobrepasan el límite establecido en las Bases del Estud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129540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3" r="-28" b="-23"/>
                          <a:stretch>
                            <a:fillRect/>
                          </a:stretch>
                        </pic:blipFill>
                        <pic:spPr bwMode="auto">
                          <a:xfrm>
                            <a:off x="0" y="0"/>
                            <a:ext cx="1295400" cy="1581785"/>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evaluación económica de la Zona Centro (Metropolitana) se debe efectuar respetando el límite operacional establecido en las Bases de Licitación del ETT.</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de existir algún motivo por el cual estos límites son alterados se espera que sean por elementos existentes o por elementos que van a estar en funcionamiento en el sistema en los próximos años. De ser así se espera que estos elementos se encuentren a lo menos declarados en construcción o instalación. Esto, de forma de mantener la coherencia entre la evaluación económica y el plan de expansión propuesto.</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14.</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 evaluación económica de las alternativas para la Zona Central, Nogales – Polpaico – Alto Jahuel – Punta de Cortés, considera qu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i/>
                <w:i/>
                <w:sz w:val="20"/>
                <w:szCs w:val="20"/>
                <w:lang w:val="es-ES"/>
              </w:rPr>
            </w:pPr>
            <w:r>
              <w:rPr>
                <w:rFonts w:cs="Tahoma" w:ascii="Tahoma" w:hAnsi="Tahoma"/>
                <w:i/>
                <w:sz w:val="20"/>
                <w:szCs w:val="20"/>
                <w:lang w:val="es-ES"/>
              </w:rPr>
              <w:t>“</w:t>
            </w:r>
            <w:r>
              <w:rPr>
                <w:rFonts w:cs="Tahoma" w:ascii="Tahoma" w:hAnsi="Tahoma"/>
                <w:i/>
                <w:sz w:val="20"/>
                <w:szCs w:val="20"/>
                <w:lang w:val="es-ES"/>
              </w:rPr>
              <w:t>Los costos de falla de corta duración no se incorporan en la evaluación de las alternativas debido a que el despacho de generación determinado con el Modelo SDDP para cada alternativa se ha condicionado para respetar los límites de transferencia en cada uno de los tramos ubicados al interior de esta zona. Estos límites fueron determinados en los estudios eléctricos presentados en el Capítulo 3, con el criterio “n -1 ajustado”, de manera que la pérdida de un circuito en el tramo no sobrecarga los restantes y no se requiere desconexión de carga, considerando la redistribución de flujos en líneas paralelas.”</w:t>
            </w:r>
          </w:p>
          <w:p>
            <w:pPr>
              <w:pStyle w:val="Normal"/>
              <w:jc w:val="both"/>
              <w:rPr>
                <w:rFonts w:ascii="Tahoma" w:hAnsi="Tahoma" w:cs="Tahoma"/>
                <w:i/>
                <w:i/>
                <w:sz w:val="20"/>
                <w:szCs w:val="20"/>
                <w:lang w:val="es-ES"/>
              </w:rPr>
            </w:pPr>
            <w:r>
              <w:rPr>
                <w:rFonts w:cs="Tahoma" w:ascii="Tahoma" w:hAnsi="Tahoma"/>
                <w:i/>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o expuesto en el párrafo anterior implica que se ha desestimado el costo de falla de corta duración en la evaluación económica de las alternativas planteadas para la Zona Central.</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en las tablas presentadas en las páginas 475 a 478 del Capítulo 10 del Informe Final del ETT, el cual se incluye como Anexo Observación 5 del Addendum del mismo informe, se observa que los índices de continuidad FMIK y TTIK en las barras de la Zona Central son mayores que cero hasta el año 2012 para la alternativa de expansión seleccionada por el Consultor. Esto implica que, al menos para dicha alternativa, existe un costo de falla de corta duración en la Zona Central que no fue considerado en la evaluación económic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or lo tanto, se observa que en el Informe Final del ETT se presentan argumentos contradictorios, es decir, tanto desestimando como corroborando la existencia de falla de corta duración en la Zona Centr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Se recomienda que la CNE verifique si existe falta de suministro en situaciones de contingencia, y por lo tanto, se aclare si existe o no un costo de falla de corta duración asociado a cada alternativa propuesta para la Zona Centra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caso de que exista falla, este costo debe ser incluido en la evaluación económica de las alternativas planteadas para la expansión de la Zona Central, Nogales – Polpaico – Alto Jahuel – Punta de Cortés.</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5: “Evaluación económica de los planes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El consultor no consideró las pérdidas de transmisión en la evaluación de las alternativas con cambio de conductor de alta temperatur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Los conductores de alta temperatura tienen mayores pérdidas que las líneas normales de 220 kV, por lo que el efecto de sus pérdidas no es despreciabl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El error del Consultor del Estudio de Transmisión Troncal radica en que propuso una ampliación de la línea 2x220 kV Alto Jahuel – Chena – Cerro Navia a través del cambio de su conductor por un conductor de alta temperatura (el cuál permitiría aumentar la capacidad del tramo al doble), pero en las simulaciones del SDDP el consultor no cambió los parámetros de resistencia y reactancia de estas líneas por las de un conductor de alta temperatura, es decir, mantuvo los mismos parámetros en todo el horizonte de estudio y sólo modificó la capacidad de los tram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or lo tanto, no se incorporó en los costos de operación, que calcula el modelo, los costos de las mayores pérdidas de transmisión asociadas a estos conductores. Este aumento en los costos de operación se debe al aumento de generación para cada condición de despacho asociado a las mayores pérdidas del sistema de transmisión, y por consiguiente a un aumento en los costos marginales del sistem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Cambios en los parámetros de las líneas efectuados por el Consultor</w:t>
            </w:r>
          </w:p>
          <w:p>
            <w:pPr>
              <w:pStyle w:val="Normal"/>
              <w:jc w:val="both"/>
              <w:rPr>
                <w:rFonts w:ascii="Tahoma" w:hAnsi="Tahoma" w:cs="Tahoma"/>
                <w:b/>
                <w:b/>
                <w:sz w:val="20"/>
                <w:szCs w:val="20"/>
                <w:lang w:val="es-ES"/>
              </w:rPr>
            </w:pPr>
            <w:r>
              <w:rPr>
                <w:rFonts w:cs="Tahoma" w:ascii="Tahoma" w:hAnsi="Tahoma"/>
                <w:b/>
                <w:sz w:val="20"/>
                <w:szCs w:val="20"/>
                <w:lang w:val="es-ES"/>
              </w:rPr>
              <w:t>(MCIR.DAT - ETT):</w:t>
            </w:r>
          </w:p>
          <w:p>
            <w:pPr>
              <w:pStyle w:val="Normal"/>
              <w:numPr>
                <w:ilvl w:val="0"/>
                <w:numId w:val="13"/>
              </w:numPr>
              <w:jc w:val="both"/>
              <w:rPr>
                <w:rFonts w:ascii="Tahoma" w:hAnsi="Tahoma" w:cs="Tahoma"/>
                <w:b/>
                <w:b/>
                <w:sz w:val="20"/>
                <w:szCs w:val="20"/>
                <w:lang w:val="es-ES"/>
              </w:rPr>
            </w:pPr>
            <w:r>
              <w:rPr>
                <w:rFonts w:cs="Tahoma" w:ascii="Tahoma" w:hAnsi="Tahoma"/>
                <w:b/>
                <w:sz w:val="20"/>
                <w:szCs w:val="20"/>
                <w:lang w:val="es-ES"/>
              </w:rPr>
              <w:t>Alto Jahuel – Chena</w:t>
            </w:r>
          </w:p>
          <w:p>
            <w:pPr>
              <w:pStyle w:val="Normal"/>
              <w:ind w:left="360" w:hanging="0"/>
              <w:jc w:val="both"/>
              <w:rPr>
                <w:rFonts w:ascii="Tahoma" w:hAnsi="Tahoma" w:cs="Tahoma"/>
                <w:sz w:val="16"/>
                <w:szCs w:val="16"/>
                <w:lang w:val="es-ES"/>
              </w:rPr>
            </w:pPr>
            <w:r>
              <w:rPr>
                <w:rFonts w:cs="Tahoma" w:ascii="Tahoma" w:hAnsi="Tahoma"/>
                <w:sz w:val="16"/>
                <w:szCs w:val="16"/>
                <w:lang w:val="es-ES"/>
              </w:rPr>
              <w:drawing>
                <wp:inline distT="0" distB="0" distL="0" distR="0">
                  <wp:extent cx="2791460" cy="1097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27" r="-11" b="-27"/>
                          <a:stretch>
                            <a:fillRect/>
                          </a:stretch>
                        </pic:blipFill>
                        <pic:spPr bwMode="auto">
                          <a:xfrm>
                            <a:off x="0" y="0"/>
                            <a:ext cx="2791460" cy="1097280"/>
                          </a:xfrm>
                          <a:prstGeom prst="rect">
                            <a:avLst/>
                          </a:prstGeom>
                        </pic:spPr>
                      </pic:pic>
                    </a:graphicData>
                  </a:graphic>
                </wp:inline>
              </w:drawing>
            </w:r>
          </w:p>
          <w:p>
            <w:pPr>
              <w:pStyle w:val="Normal"/>
              <w:ind w:left="360" w:hanging="0"/>
              <w:jc w:val="both"/>
              <w:rPr>
                <w:rFonts w:ascii="Tahoma" w:hAnsi="Tahoma" w:cs="Tahoma"/>
                <w:sz w:val="16"/>
                <w:szCs w:val="16"/>
                <w:lang w:val="es-ES"/>
              </w:rPr>
            </w:pPr>
            <w:r>
              <w:rPr>
                <w:rFonts w:cs="Tahoma" w:ascii="Tahoma" w:hAnsi="Tahoma"/>
                <w:sz w:val="16"/>
                <w:szCs w:val="16"/>
                <w:lang w:val="es-ES"/>
              </w:rPr>
            </w:r>
          </w:p>
          <w:p>
            <w:pPr>
              <w:pStyle w:val="Normal"/>
              <w:numPr>
                <w:ilvl w:val="0"/>
                <w:numId w:val="13"/>
              </w:numPr>
              <w:jc w:val="both"/>
              <w:rPr>
                <w:rFonts w:ascii="Tahoma" w:hAnsi="Tahoma" w:cs="Tahoma"/>
                <w:b/>
                <w:b/>
                <w:sz w:val="20"/>
                <w:szCs w:val="20"/>
                <w:lang w:val="es-ES"/>
              </w:rPr>
            </w:pPr>
            <w:r>
              <w:rPr>
                <w:rFonts w:cs="Tahoma" w:ascii="Tahoma" w:hAnsi="Tahoma"/>
                <w:b/>
                <w:sz w:val="20"/>
                <w:szCs w:val="20"/>
                <w:lang w:val="es-ES"/>
              </w:rPr>
              <w:t>Chena – Cerro Navia</w:t>
            </w:r>
          </w:p>
          <w:p>
            <w:pPr>
              <w:pStyle w:val="Normal"/>
              <w:ind w:left="360" w:hanging="0"/>
              <w:jc w:val="both"/>
              <w:rPr>
                <w:rFonts w:ascii="Tahoma" w:hAnsi="Tahoma" w:cs="Tahoma"/>
                <w:color w:val="FF0000"/>
                <w:sz w:val="20"/>
                <w:szCs w:val="20"/>
                <w:lang w:val="es-ES"/>
              </w:rPr>
            </w:pPr>
            <w:r>
              <w:rPr>
                <w:rFonts w:cs="Tahoma" w:ascii="Tahoma" w:hAnsi="Tahoma"/>
                <w:color w:val="FF0000"/>
                <w:sz w:val="20"/>
                <w:szCs w:val="20"/>
                <w:lang w:val="es-ES"/>
              </w:rPr>
              <w:drawing>
                <wp:inline distT="0" distB="0" distL="0" distR="0">
                  <wp:extent cx="279146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56" r="-11" b="-56"/>
                          <a:stretch>
                            <a:fillRect/>
                          </a:stretch>
                        </pic:blipFill>
                        <pic:spPr bwMode="auto">
                          <a:xfrm>
                            <a:off x="0" y="0"/>
                            <a:ext cx="2791460" cy="527050"/>
                          </a:xfrm>
                          <a:prstGeom prst="rect">
                            <a:avLst/>
                          </a:prstGeom>
                        </pic:spPr>
                      </pic:pic>
                    </a:graphicData>
                  </a:graphic>
                </wp:inline>
              </w:drawing>
            </w:r>
          </w:p>
          <w:p>
            <w:pPr>
              <w:pStyle w:val="Normal"/>
              <w:ind w:left="360" w:hanging="0"/>
              <w:jc w:val="both"/>
              <w:rPr>
                <w:rFonts w:ascii="Tahoma" w:hAnsi="Tahoma" w:cs="Tahoma"/>
                <w:color w:val="FF0000"/>
                <w:sz w:val="20"/>
                <w:szCs w:val="20"/>
                <w:lang w:val="es-ES"/>
              </w:rPr>
            </w:pPr>
            <w:r>
              <w:rPr>
                <w:rFonts w:cs="Tahoma" w:ascii="Tahoma" w:hAnsi="Tahoma"/>
                <w:color w:val="FF0000"/>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Se recomienda realizar una estimación de los parámetros de las líneas con los nuevos conductores de alta temperatura e incorporar estas estimaciones en las simulaciones del SDDP. Una vez simulada la operación del sistema con el SDDP realizar, con los nuevos costos de operación del sistema la evaluación económica de inversión, operación y fall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sto se debe hacer en todas las alternativas que se contempló ampliar líneas con conductores de alta temperatura con el fin de verificar si corresponde o no a la solución de mínimo costo de inversión, operación y falla.</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ítulo 8: “Obras del Plan de Expansión Recomenda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s 187 a 190</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lang w:val="es-ES"/>
              </w:rPr>
              <w:t>1)</w:t>
            </w:r>
            <w:r>
              <w:rPr>
                <w:rFonts w:cs="Tahoma" w:ascii="Tahoma" w:hAnsi="Tahoma"/>
                <w:sz w:val="20"/>
                <w:szCs w:val="20"/>
                <w:lang w:val="es-ES"/>
              </w:rPr>
              <w:t xml:space="preserve"> Los plazos de construcción no son coincidentes entre lo informado en el Capítulo 8 del Informe y los Cronogramas del Anexo 6 parte A (ver anexo C: “Plazos de construcción del capítulo 8 y de los cronogramas de construcción del Anexo 6 parte 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los siguientes casos, los plazos del informe son mayores a los informados en los cronogramas del Anexo 6:</w:t>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3362960" cy="241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2" r="-9" b="-12"/>
                          <a:stretch>
                            <a:fillRect/>
                          </a:stretch>
                        </pic:blipFill>
                        <pic:spPr bwMode="auto">
                          <a:xfrm>
                            <a:off x="0" y="0"/>
                            <a:ext cx="3362960" cy="2417445"/>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los siguientes casos, los plazos del informe son menores a los informados en los cronogramas del Anexo 6:</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324929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3249295" cy="2190750"/>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ebido a esto se observa un problema de consistencia al interior del informe, ya que el consultor del Estudio de Transmisión Troncal no argumenta a qué se deben las diferencias entre el informe y sus anexo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2)</w:t>
            </w:r>
            <w:r>
              <w:rPr>
                <w:rFonts w:cs="Tahoma" w:ascii="Tahoma" w:hAnsi="Tahoma"/>
                <w:sz w:val="20"/>
                <w:szCs w:val="20"/>
                <w:lang w:val="es-ES"/>
              </w:rPr>
              <w:t xml:space="preserve"> Transelec considera que los siguientes plazos considerados en los cronogramas, del Anexo 6 parte A, son muy cortos y por lo tanto, no es factible ejecutar las obras:</w:t>
            </w:r>
          </w:p>
          <w:p>
            <w:pPr>
              <w:pStyle w:val="Normal"/>
              <w:jc w:val="both"/>
              <w:rPr>
                <w:rFonts w:ascii="Tahoma" w:hAnsi="Tahoma" w:cs="Tahoma"/>
                <w:sz w:val="16"/>
                <w:szCs w:val="16"/>
                <w:lang w:val="es-ES"/>
              </w:rPr>
            </w:pPr>
            <w:r>
              <w:rPr>
                <w:rFonts w:cs="Tahoma" w:ascii="Tahoma" w:hAnsi="Tahoma"/>
                <w:sz w:val="16"/>
                <w:szCs w:val="16"/>
                <w:lang w:val="es-ES"/>
              </w:rPr>
              <w:t>1. Línea muy corta: 9 meses</w:t>
            </w:r>
          </w:p>
          <w:p>
            <w:pPr>
              <w:pStyle w:val="Normal"/>
              <w:jc w:val="both"/>
              <w:rPr>
                <w:rFonts w:ascii="Tahoma" w:hAnsi="Tahoma" w:cs="Tahoma"/>
                <w:sz w:val="16"/>
                <w:szCs w:val="16"/>
                <w:lang w:val="es-ES"/>
              </w:rPr>
            </w:pPr>
            <w:r>
              <w:rPr>
                <w:rFonts w:cs="Tahoma" w:ascii="Tahoma" w:hAnsi="Tahoma"/>
                <w:sz w:val="16"/>
                <w:szCs w:val="16"/>
                <w:lang w:val="es-ES"/>
              </w:rPr>
              <w:t>2. Línea corta: 24 meses</w:t>
            </w:r>
          </w:p>
          <w:p>
            <w:pPr>
              <w:pStyle w:val="Normal"/>
              <w:jc w:val="both"/>
              <w:rPr>
                <w:rFonts w:ascii="Tahoma" w:hAnsi="Tahoma" w:cs="Tahoma"/>
                <w:sz w:val="16"/>
                <w:szCs w:val="16"/>
                <w:lang w:val="es-ES"/>
              </w:rPr>
            </w:pPr>
            <w:r>
              <w:rPr>
                <w:rFonts w:cs="Tahoma" w:ascii="Tahoma" w:hAnsi="Tahoma"/>
                <w:sz w:val="16"/>
                <w:szCs w:val="16"/>
                <w:lang w:val="es-ES"/>
              </w:rPr>
              <w:t>3. Cambio de conductor: 12 meses</w:t>
            </w:r>
          </w:p>
          <w:p>
            <w:pPr>
              <w:pStyle w:val="Normal"/>
              <w:jc w:val="both"/>
              <w:rPr>
                <w:rFonts w:ascii="Tahoma" w:hAnsi="Tahoma" w:cs="Tahoma"/>
                <w:sz w:val="16"/>
                <w:szCs w:val="16"/>
                <w:lang w:val="es-ES"/>
              </w:rPr>
            </w:pPr>
            <w:r>
              <w:rPr>
                <w:rFonts w:cs="Tahoma" w:ascii="Tahoma" w:hAnsi="Tahoma"/>
                <w:sz w:val="16"/>
                <w:szCs w:val="16"/>
                <w:lang w:val="es-ES"/>
              </w:rPr>
              <w:t>4. Cambio de aislación: 12 meses</w:t>
            </w:r>
          </w:p>
          <w:p>
            <w:pPr>
              <w:pStyle w:val="Normal"/>
              <w:jc w:val="both"/>
              <w:rPr>
                <w:rFonts w:ascii="Tahoma" w:hAnsi="Tahoma" w:cs="Tahoma"/>
                <w:sz w:val="16"/>
                <w:szCs w:val="16"/>
                <w:lang w:val="es-ES"/>
              </w:rPr>
            </w:pPr>
            <w:r>
              <w:rPr>
                <w:rFonts w:cs="Tahoma" w:ascii="Tahoma" w:hAnsi="Tahoma"/>
                <w:sz w:val="16"/>
                <w:szCs w:val="16"/>
                <w:lang w:val="es-ES"/>
              </w:rPr>
              <w:t>5. Arranque Tuniche: 4 mes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to se debe a que el consultor utilizó cronogramas estándar, sin examinar las particularidades de cada proyecto. Al observar los cronograma se puede apreciar que el consultor del estudio no consideró algunos aspectos importantes como:</w:t>
            </w:r>
          </w:p>
          <w:p>
            <w:pPr>
              <w:pStyle w:val="Normal"/>
              <w:numPr>
                <w:ilvl w:val="0"/>
                <w:numId w:val="10"/>
              </w:numPr>
              <w:jc w:val="both"/>
              <w:rPr>
                <w:rFonts w:ascii="Tahoma" w:hAnsi="Tahoma" w:cs="Tahoma"/>
                <w:sz w:val="20"/>
                <w:szCs w:val="20"/>
                <w:lang w:val="es-ES"/>
              </w:rPr>
            </w:pPr>
            <w:r>
              <w:rPr>
                <w:rFonts w:cs="Tahoma" w:ascii="Tahoma" w:hAnsi="Tahoma"/>
                <w:sz w:val="20"/>
                <w:szCs w:val="20"/>
                <w:lang w:val="es-ES"/>
              </w:rPr>
              <w:t>Tiempos para la gestión de las servidumbres</w:t>
            </w:r>
          </w:p>
          <w:p>
            <w:pPr>
              <w:pStyle w:val="Normal"/>
              <w:numPr>
                <w:ilvl w:val="0"/>
                <w:numId w:val="10"/>
              </w:numPr>
              <w:jc w:val="both"/>
              <w:rPr>
                <w:rFonts w:ascii="Tahoma" w:hAnsi="Tahoma" w:cs="Tahoma"/>
                <w:sz w:val="20"/>
                <w:szCs w:val="20"/>
                <w:lang w:val="es-ES"/>
              </w:rPr>
            </w:pPr>
            <w:r>
              <w:rPr>
                <w:rFonts w:cs="Tahoma" w:ascii="Tahoma" w:hAnsi="Tahoma"/>
                <w:sz w:val="20"/>
                <w:szCs w:val="20"/>
                <w:lang w:val="es-ES"/>
              </w:rPr>
              <w:t>Plazos de los procesos de licitación de obras de ampliación</w:t>
            </w:r>
          </w:p>
          <w:p>
            <w:pPr>
              <w:pStyle w:val="Normal"/>
              <w:numPr>
                <w:ilvl w:val="0"/>
                <w:numId w:val="10"/>
              </w:numPr>
              <w:jc w:val="both"/>
              <w:rPr/>
            </w:pPr>
            <w:r>
              <w:rPr>
                <w:rFonts w:cs="Tahoma" w:ascii="Tahoma" w:hAnsi="Tahoma"/>
                <w:sz w:val="20"/>
                <w:szCs w:val="20"/>
                <w:lang w:val="es-ES"/>
              </w:rPr>
              <w:t>Considera escasos tiempos en estudios de ingeniería</w:t>
            </w:r>
          </w:p>
          <w:p>
            <w:pPr>
              <w:pStyle w:val="Normal"/>
              <w:numPr>
                <w:ilvl w:val="0"/>
                <w:numId w:val="10"/>
              </w:numPr>
              <w:jc w:val="both"/>
              <w:rPr>
                <w:rFonts w:ascii="Tahoma" w:hAnsi="Tahoma" w:cs="Tahoma"/>
                <w:sz w:val="20"/>
                <w:szCs w:val="20"/>
                <w:lang w:val="es-ES"/>
              </w:rPr>
            </w:pPr>
            <w:r>
              <w:rPr>
                <w:rFonts w:cs="Tahoma" w:ascii="Tahoma" w:hAnsi="Tahoma"/>
                <w:sz w:val="20"/>
                <w:szCs w:val="20"/>
                <w:lang w:val="es-ES"/>
              </w:rPr>
              <w:t xml:space="preserve">No considera los plazos del estudio de impacto ambiental, etc.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e la misma forma en el Estudio de Transmisión Troncal no se muestran estudios de ingeniería que permitan determinar la factibilidad de realizar los proyectos y sus condiciones de ejecución. Esto se traduce a que no se tiene certeza de la factibilidad de construir los proyectos en los plazos indicados. Por ejemplo, los proyectos de cambio de aislación o conductor, en algunos casos no es posible realizar el proyecto sólo considerando un cambio de aislación, adicional a eso es necesario cambiar las crucetas e incluso parte de la estructura de las torres, lo que aumenta el plazo de construcción del proyecto y sus costos de inversión, además que implica restricciones operacionales durante la ejecución de las obr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Ejemplo: </w:t>
            </w:r>
          </w:p>
          <w:p>
            <w:pPr>
              <w:pStyle w:val="Normal"/>
              <w:jc w:val="both"/>
              <w:rPr>
                <w:rFonts w:ascii="Tahoma" w:hAnsi="Tahoma" w:cs="Tahoma"/>
                <w:sz w:val="20"/>
                <w:szCs w:val="20"/>
                <w:lang w:val="es-ES"/>
              </w:rPr>
            </w:pPr>
            <w:r>
              <w:rPr>
                <w:rFonts w:cs="Tahoma" w:ascii="Tahoma" w:hAnsi="Tahoma"/>
                <w:sz w:val="20"/>
                <w:szCs w:val="20"/>
                <w:lang w:val="es-ES"/>
              </w:rPr>
              <w:t xml:space="preserve">Ampliación con cambio de nivel de tensión a 220 kV de la zona 154 kV Alto Jahuel – Itahue. Estudios de ingeniería en elaboración actualmente permiten concluir (en forma preliminar) que no se cumplen los artículos 1.1.6 Hipótesis de cálculo y 1.1.7 Aplicación de hipótesis de cálculo de la Norma Eléctrica Oficial del 6 de enero 1981 (oficio SEG ORD: 0053, Chile). Debido a esto es necesario además de cambiar la aislación, realizar cambios en la parte superior de la estructura de las torres y utilizar variantes de líneas en los trabajos de reemplazo de estructuras, todo lo anterior para poder aumentar el nivel de tensión de 154 kV a 220 kV tal cuál esta pensado en el Estudio de Transmisión Troncal. Producto de esto el plazo total de construcción aumenta a por lo menos 40 mese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3)</w:t>
            </w:r>
            <w:r>
              <w:rPr>
                <w:rFonts w:cs="Tahoma" w:ascii="Tahoma" w:hAnsi="Tahoma"/>
                <w:sz w:val="20"/>
                <w:szCs w:val="20"/>
                <w:lang w:val="es-ES"/>
              </w:rPr>
              <w:t xml:space="preserve"> Se utiliza como fecha más pronta de inicio de obras la palabra “Inmediata”, esto no es correcto, ya que, de acuerdo a los plazos del proceso de expansión recién (en forma estimada) en Agosto de 2007 se estaría publicando el decreto de Expansión de las obras que deben iniciar su construcción durante el próximo period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n algunas líneas se utilizan meses que son anteriores a Agosto de 2007.</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Este punto es importante, ya que se asume, como parte del diseño del plan de expansión, que los proyectos con fecha de inicio de obras “inmediata” estarán en servicio alrededor de 8 meses antes de lo que lo harán “en la práctica” (si son recomendados por el CDEC para iniciar su construcción en el próximo period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ado que no se analizó esta situación en el Estudio de Transmisión Troncal, se debe evaluar el impacto del retraso de estas obras en el Sistema de Transmisión Troncal.</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0"/>
                <w:lang w:val="es-ES"/>
              </w:rPr>
              <w:t>1)</w:t>
            </w:r>
            <w:r>
              <w:rPr>
                <w:rFonts w:cs="Tahoma" w:ascii="Tahoma" w:hAnsi="Tahoma"/>
                <w:sz w:val="20"/>
                <w:szCs w:val="20"/>
                <w:lang w:val="es-ES"/>
              </w:rPr>
              <w:t xml:space="preserve"> Para mantener la coherencia del estudio, se deben elaborar los cronogramas particulares para cada proyecto, verificando que sus plazos de construcción  sean factibles. Luego, considerar un sólo valor como resultado del estudio que por consistencia debe ser igual al de los cronogramas (Anexo 6) y al indicado en la propuestas de las obras (Capítulo 8).</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2)</w:t>
            </w:r>
            <w:r>
              <w:rPr>
                <w:rFonts w:cs="Tahoma" w:ascii="Tahoma" w:hAnsi="Tahoma"/>
                <w:sz w:val="20"/>
                <w:szCs w:val="20"/>
                <w:lang w:val="es-ES"/>
              </w:rPr>
              <w:t xml:space="preserve"> Se recomienda verificar que los plazos del Estudio de Transmisión Troncal sean factibles, considerando las características propias de cada proyecto recomendad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Transelec se encuentra realizando estudios de ingeniería con el objetivo de determinar la factibilidad y plazos de construcción de los proyectos considerados como ampliación y que son su responsabilidad. Los plazos resultantes de estos estudios serán informados en el proceso de revisión de las obras que deben iniciar su construcción en el próximo periodo y que hará el CDEC respectiv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3)</w:t>
            </w:r>
            <w:r>
              <w:rPr>
                <w:rFonts w:cs="Tahoma" w:ascii="Tahoma" w:hAnsi="Tahoma"/>
                <w:sz w:val="20"/>
                <w:szCs w:val="20"/>
                <w:lang w:val="es-ES"/>
              </w:rPr>
              <w:t xml:space="preserve"> Se recomienda cambiar la palabra “Inmediata” por una fecha posterior a la publicación esperada del decreto de expansión (agosto de 2007).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demás, se recomienda analizar el impacto del retraso de estas obras en el sistema troncal y recomendar soluciones a los posibles impactos del retraso de estas obras.  Para esto se sugiere evaluar el comportamiento del sistema con las nuevas fechas de puesta en servicio:</w:t>
            </w:r>
          </w:p>
          <w:p>
            <w:pPr>
              <w:pStyle w:val="Normal"/>
              <w:numPr>
                <w:ilvl w:val="0"/>
                <w:numId w:val="4"/>
              </w:numPr>
              <w:jc w:val="both"/>
              <w:rPr>
                <w:rFonts w:ascii="Tahoma" w:hAnsi="Tahoma" w:cs="Tahoma"/>
                <w:sz w:val="16"/>
                <w:szCs w:val="16"/>
                <w:lang w:val="es-ES"/>
              </w:rPr>
            </w:pPr>
            <w:r>
              <w:rPr>
                <w:rFonts w:cs="Tahoma" w:ascii="Tahoma" w:hAnsi="Tahoma"/>
                <w:sz w:val="16"/>
                <w:szCs w:val="16"/>
                <w:lang w:val="es-ES"/>
              </w:rPr>
              <w:t>Con las simulaciones SDDP se debe: medir nivel de fallas del sistema, costo de operación, reevaluar el plan de inversiones.</w:t>
            </w:r>
          </w:p>
          <w:p>
            <w:pPr>
              <w:pStyle w:val="Normal"/>
              <w:numPr>
                <w:ilvl w:val="0"/>
                <w:numId w:val="4"/>
              </w:numPr>
              <w:jc w:val="both"/>
              <w:rPr>
                <w:rFonts w:ascii="Tahoma" w:hAnsi="Tahoma" w:cs="Tahoma"/>
                <w:sz w:val="16"/>
                <w:szCs w:val="16"/>
                <w:lang w:val="es-ES"/>
              </w:rPr>
            </w:pPr>
            <w:r>
              <w:rPr>
                <w:rFonts w:cs="Tahoma" w:ascii="Tahoma" w:hAnsi="Tahoma"/>
                <w:sz w:val="16"/>
                <w:szCs w:val="16"/>
                <w:lang w:val="es-ES"/>
              </w:rPr>
              <w:t>Con estudios eléctricos: evaluar el cumplimiento de la NTSyCs (niveles de tensión, capacidad de transmisión bajo contingencia, etc).</w:t>
            </w:r>
          </w:p>
          <w:p>
            <w:pPr>
              <w:pStyle w:val="Normal"/>
              <w:numPr>
                <w:ilvl w:val="0"/>
                <w:numId w:val="4"/>
              </w:numPr>
              <w:jc w:val="both"/>
              <w:rPr/>
            </w:pPr>
            <w:r>
              <w:rPr>
                <w:rFonts w:cs="Tahoma" w:ascii="Tahoma" w:hAnsi="Tahoma"/>
                <w:sz w:val="16"/>
                <w:szCs w:val="16"/>
                <w:lang w:val="es-ES"/>
              </w:rPr>
              <w:t>Sugerir soluciones de corto plazo frente a problemas suministro y de cumplimiento de la NTSyCs</w:t>
            </w:r>
            <w:r>
              <w:rPr>
                <w:rFonts w:cs="Tahoma" w:ascii="Tahoma" w:hAnsi="Tahoma"/>
                <w:sz w:val="20"/>
                <w:szCs w:val="20"/>
                <w:lang w:val="es-ES"/>
              </w:rPr>
              <w:t>.</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itulo 8: “Obras del Plan de Expansión Recomenda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 8.4: “Clasificación de obras nuev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Páginas 193 y siguientes.</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Las siguientes subestaciones seccionadoras han sido calificadas por el Consultor como obras nuevas:</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15"/>
              </w:numPr>
              <w:jc w:val="both"/>
              <w:rPr>
                <w:rFonts w:ascii="Tahoma" w:hAnsi="Tahoma" w:cs="Tahoma"/>
                <w:sz w:val="20"/>
                <w:szCs w:val="20"/>
                <w:lang w:val="es-ES"/>
              </w:rPr>
            </w:pPr>
            <w:r>
              <w:rPr>
                <w:rFonts w:cs="Tahoma" w:ascii="Tahoma" w:hAnsi="Tahoma"/>
                <w:sz w:val="20"/>
                <w:szCs w:val="20"/>
                <w:lang w:val="es-ES"/>
              </w:rPr>
              <w:t>S/E Nogales, seccionando la Línea 2x220 kV Quillota – Los Vilos, de propiedad de Transelec.</w:t>
            </w:r>
          </w:p>
          <w:p>
            <w:pPr>
              <w:pStyle w:val="Normal"/>
              <w:numPr>
                <w:ilvl w:val="0"/>
                <w:numId w:val="15"/>
              </w:numPr>
              <w:jc w:val="both"/>
              <w:rPr>
                <w:rFonts w:ascii="Tahoma" w:hAnsi="Tahoma" w:cs="Tahoma"/>
                <w:sz w:val="20"/>
                <w:szCs w:val="20"/>
                <w:lang w:val="es-ES"/>
              </w:rPr>
            </w:pPr>
            <w:r>
              <w:rPr>
                <w:rFonts w:cs="Tahoma" w:ascii="Tahoma" w:hAnsi="Tahoma"/>
                <w:sz w:val="20"/>
                <w:szCs w:val="20"/>
                <w:lang w:val="es-ES"/>
              </w:rPr>
              <w:t>S/E Tinguiririca, seccionando las líneas 1x154 kV Itahue – Rancagua y 1x154 kV Teno – San Fernando, ambas de propiedad de Transele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A este respecto, el Art. 71-23 del DFL N° 1 señala qu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i/>
                <w:sz w:val="20"/>
                <w:szCs w:val="20"/>
                <w:lang w:val="es-ES"/>
              </w:rPr>
              <w:t>“</w:t>
            </w:r>
            <w:r>
              <w:rPr>
                <w:rFonts w:cs="Tahoma" w:ascii="Tahoma" w:hAnsi="Tahoma"/>
                <w:i/>
                <w:sz w:val="20"/>
                <w:szCs w:val="20"/>
                <w:lang w:val="es-ES"/>
              </w:rPr>
              <w:t>Se entenderá por nuevas líneas y subestaciones troncales todas aquellas obras calificadas como tales por el estudio de transmisión troncal o por el decreto indicado en el artículo 71-27, en consideración a la magnitud que defina el reglamento, nuevo trazado e</w:t>
            </w:r>
            <w:r>
              <w:rPr>
                <w:rFonts w:cs="Tahoma" w:ascii="Tahoma" w:hAnsi="Tahoma"/>
                <w:sz w:val="20"/>
                <w:szCs w:val="20"/>
                <w:lang w:val="es-ES"/>
              </w:rPr>
              <w:t xml:space="preserve"> </w:t>
            </w:r>
            <w:r>
              <w:rPr>
                <w:rFonts w:cs="Tahoma" w:ascii="Tahoma" w:hAnsi="Tahoma"/>
                <w:b/>
                <w:i/>
                <w:sz w:val="20"/>
                <w:szCs w:val="20"/>
                <w:u w:val="single"/>
                <w:lang w:val="es-ES"/>
              </w:rPr>
              <w:t>independencia respecto de líneas troncales existentes</w:t>
            </w:r>
            <w:r>
              <w:rPr>
                <w:rFonts w:cs="Tahoma" w:ascii="Tahoma" w:hAnsi="Tahoma"/>
                <w:sz w:val="20"/>
                <w:szCs w:val="20"/>
                <w:lang w:val="es-ES"/>
              </w:rPr>
              <w:t>” (frase subrayada por Transele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Asimismo, en la Sección 6, letra d), de la Parte III de las Bases Técnicas del Estudio, referida a la determinación de Planes de Expansión del Sistema Troncal del SIC, se establece explícitamente que las instalaciones se definen como Obra Nueva </w:t>
            </w:r>
            <w:r>
              <w:rPr>
                <w:rFonts w:cs="Tahoma" w:ascii="Tahoma" w:hAnsi="Tahoma"/>
                <w:i/>
                <w:sz w:val="20"/>
                <w:szCs w:val="20"/>
                <w:lang w:val="es-ES"/>
              </w:rPr>
              <w:t xml:space="preserve">“… en consideración a su trazado, </w:t>
            </w:r>
            <w:r>
              <w:rPr>
                <w:rFonts w:cs="Tahoma" w:ascii="Tahoma" w:hAnsi="Tahoma"/>
                <w:b/>
                <w:i/>
                <w:sz w:val="20"/>
                <w:szCs w:val="20"/>
                <w:u w:val="single"/>
                <w:lang w:val="es-ES"/>
              </w:rPr>
              <w:t>independencia topológica y operativa respecto de las instalaciones existentes del sistema troncal respectivo</w:t>
            </w:r>
            <w:r>
              <w:rPr>
                <w:rFonts w:cs="Tahoma" w:ascii="Tahoma" w:hAnsi="Tahoma"/>
                <w:i/>
                <w:sz w:val="20"/>
                <w:szCs w:val="20"/>
                <w:lang w:val="es-ES"/>
              </w:rPr>
              <w:t xml:space="preserve">…” </w:t>
            </w:r>
            <w:r>
              <w:rPr>
                <w:rFonts w:cs="Tahoma" w:ascii="Tahoma" w:hAnsi="Tahoma"/>
                <w:sz w:val="20"/>
                <w:szCs w:val="20"/>
                <w:lang w:val="es-ES"/>
              </w:rPr>
              <w:t>(frase subrayada por Transele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l Art. 1° Transitorio de la Ley 19.940 (Ley Corta 1) del 13 de Marzo de 2004 definió las instalaciones existentes pertenecientes al Sistema Troncal. En la tabla de la letra b) de dicho artículo, se define con los números 13 y 14 a las instalaciones existentes entre las barras Los Vilos 220 y Quillota 220, con el número 33 a las instalaciones existentes entre las barras Itahue 154 y Rancagua 154 y, finalmente, con el número 37 a aquellas existentes entre las barras Teno 154 y San Fernando 154.</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videntemente, tanto la S/E Nogales como la S/E Tinguiririca proyectadas por el Consultor no son independientes respecto de líneas troncales existentes, por cuanto seccionan las líneas existentes 220 kV Quillota – Los Vilos, en el caso de la primera S/E, y 154 kV Itahue – Rancagua y 154 kV Teno – San Fernando, en el caso de la segunda S/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s importante señalar que el seccionamiento de una línea troncal existente para introducir elementos de corte que permitan interrumpir su continuidad, implica una modificación significativa en activos de propiedad privada, la cual no puede ser llevada a cabo por un tercero. Es decir, en términos de la topología, el seccionamiento afecta la continuidad de la propiedad y del activo calificado como troncal exist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Desde el punto de vista de la operación de la instalación (ver la figura siguiente), esta también se ve afectada. Efectivamente, antes del seccionamiento, el flujo de entrada (f1) y salida (f2) de la línea existente es el mismo (sin considerar las pérdidas), mientras que después de la construcción de la S/E seccionadora, los flujos de entrada (f1’) y salida (f2’) de la instalación son diferente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2093595" cy="1724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1" r="-9" b="-11"/>
                          <a:stretch>
                            <a:fillRect/>
                          </a:stretch>
                        </pic:blipFill>
                        <pic:spPr bwMode="auto">
                          <a:xfrm>
                            <a:off x="0" y="0"/>
                            <a:ext cx="2093595" cy="1724660"/>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omo complemento de lo anteriormente expuesto, un precedente importante en la calificación de obras troncales de características muy similares a las ya mencionadas SS/EE Nogales y Tinguiririca, lo constituye la obra de construcción inmediata “Seccionamiento línea Temuco – Ciruelos y Temuco – Puerto Montt”. Esta obra, que dio origen a la S/E seccionadora Cautín, fue calificada como ampliación por el Ministerio de Economía, en el Decreto N° 232 publicado en el diario oficial el 12 de octubre de 2004.</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este sentido, los siguientes diagramas unilineales presentan la configuración de la zona comprendida entre las barras Temuco y Puerto Montt, tanto antes como después de la construcción de la obra de ampliación correspondiente a la S/E seccionadora Cautí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drawing>
                <wp:inline distT="0" distB="0" distL="0" distR="0">
                  <wp:extent cx="2223135" cy="135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2223135" cy="1359535"/>
                          </a:xfrm>
                          <a:prstGeom prst="rect">
                            <a:avLst/>
                          </a:prstGeom>
                        </pic:spPr>
                      </pic:pic>
                    </a:graphicData>
                  </a:graphic>
                </wp:inline>
              </w:drawing>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ede observarse que la construcción de la obra de ampliación correspondiente a la S/E seccionadora Cautín implicó, al igual como implicaría la construcción de las SS/EE seccionadoras Nogales y Tinguiririca, la modificación significativa de activos de propiedad privada, que en el caso de Cautín permitirán la conexión de una nueva línea 220 kV desde Charrúa el año 2008. Como ya se ha planteado, dicha modificación a las instalaciones existentes no puede ser llevada a cabo por terceros.</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De acuerdo a los argumentos expuestos en esta observación, la S/E seccionadora Nogales, la cual forma parte del plan de expansión presentado por el Consultor, debe ser calificada como obra de ampliac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or otra parte, según lo comunicado por Hidroeléctrica La Higuera, en primer lugar a la CNE y a la DP del CDEC-SIC mediante carta de fecha 17 de Abril de 2006 y, luego, al Comité del ETT mediante carta de fecha 25 de Mayo de 2006, la S/E seccionadora Tinguiririca no puede ser calificada como obra nueva, sino que debe ser considerada por el ETT como obra en construcción.</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itulo 8: “Obras del Plan de Expansión Recomendad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unto 8.4: “Clasificación de obras nuevas.”</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Página 195.</w:t>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ha designado a Transelec como empresa responsable del tendido del conductor del segundo circuito en el tramo El Rodeo – Chena de la Línea 220 kV Alto Jahuel – Chena. Esta obra, calificada como ampliación de obra existente, está prevista para Julio de 2009.</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object w:dxaOrig="5512" w:dyaOrig="60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5pt;height:170.6pt" filled="f" o:ole="">
                  <v:imagedata r:id="rId14" o:title=""/>
                </v:shape>
                <o:OLEObject Type="Embed" ProgID="" ShapeID="ole_rId13" DrawAspect="Content" ObjectID="_1416275292" r:id="rId13"/>
              </w:objec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Sin embargo, el Consultor ha designado a Chilectra como empresa responsable de una obra de ampliación en la S/E Chena 220 kV, correspondiente a un paño de línea de 220 kV para el segundo circuito de la línea El Rodeo – Chen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abe señalar que el paño en Chena es parte del proyecto de tendido del segundo circuito en el tramo El Rodeo – Chena de la Línea 220 kV Alto Jahuel – Chena, de propiedad de Transele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Una situación similar se observa en la zona norte del SIC, en donde se proyecta el tendido del tercer circuito de la Línea 1x220 kV Cardones – Maitencillo, de propiedad de CTNC, y la consiguiente ampliación de los respectivos paños de línea en las subestaciones Cardones y Maitencillo, ambas subestaciones de propiedad de Transelec. No obstante, las tres obras de ampliación mencionadas han sido adjudicadas por el Consultor a la misma empresa CTNC.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Esta misma lógica es la que debe ser aplicada a la designación de la empresa responsable en la obra de ampliación del tramo El Rodeo – Chena 220 kV, de propiedad de Transelec, esto significa que los paños de líneas tanto en Alto Jahuel como en Chena corresponden a Transelec.</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Finalmente, cabe señalar que el tendido del primer circuito del tramo de línea El Rodeo – Chena 1x220 kV considera entre sus obras el paño 220 kV en la S/E Chena, como consta en el punto 3 del Decreto 272 del Ministerio de Economía, publicado en el Diario Oficial el 12 de Noviembre de 2005. Esta obra es ejecutada por Transelec como parte de los proyectos de construcción inmediata en el sistema troncal.</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Según los argumentos presentados en esta observación, Transelec debe ser designada como empresa responsable de la obra de ampliación en la subestación Chena 220 kV, correspondiente a un paño de línea de 220 kV para el segundo circuito de la línea El Rodeo – Chena.</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Capitulo 9: “Verificación del cumplimiento de la norma seguridad y calidad de servicio.”</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En el Informe Final no se presentan los análisis para verificar el cumplimiento del artículo 5-52 de la NTSyCs, artículo que obliga a mantener un margen de al menos 20% en las tensiones de barra respecto del punto de inestabilidad de tensión en los casos en los que se dispone de los datos de los controladores de tensión y un 30 %  en aquellos casos en los que estos datos no se encuentran disponible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De no verificarse el cumplimiento de este artículo de la NTSyCs, se infiere que las obras propuestas por el Consultor afectan negativamente la seguridad y calidad de servicio, principalmente en niveles de subtransmisión y distribuc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Sin perjuicio de la posible existencia de otros ejemplos, se presenta el caso de la zona de Cardones al norte, Tramo 1x220 kV Cardones – Diego de Almagr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La aplicación del artículo 5-52 de la NTSyCs restringe la capacidad de transporte del tramo a valores del orden de 123.9 MVA (margen de un 30 % con respecto al punto de inestabilidad de tensión), dependiendo de si se utiliza o no energizada la Línea 220 kV Cardones – Diego de Almagro cuando las unidades de la Central Taltal están fuera de servicio.  Este valor queda demostrado en las figuras 9.24 y 9.25 del addendum del capítulo 9 del informe final del consultor:</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AR"/>
              </w:rPr>
              <mc:AlternateContent>
                <mc:Choice Requires="wps">
                  <w:drawing>
                    <wp:anchor behindDoc="0" distT="0" distB="0" distL="114935" distR="114935" simplePos="0" locked="0" layoutInCell="1" allowOverlap="1" relativeHeight="92">
                      <wp:simplePos x="0" y="0"/>
                      <wp:positionH relativeFrom="column">
                        <wp:posOffset>1793240</wp:posOffset>
                      </wp:positionH>
                      <wp:positionV relativeFrom="paragraph">
                        <wp:posOffset>302260</wp:posOffset>
                      </wp:positionV>
                      <wp:extent cx="0" cy="681990"/>
                      <wp:effectExtent l="6350" t="0" r="6350" b="0"/>
                      <wp:wrapNone/>
                      <wp:docPr id="10" name=""/>
                      <a:graphic xmlns:a="http://schemas.openxmlformats.org/drawingml/2006/main">
                        <a:graphicData uri="http://schemas.microsoft.com/office/word/2010/wordprocessingShape">
                          <wps:wsp>
                            <wps:cNvSpPr/>
                            <wps:spPr>
                              <a:xfrm>
                                <a:off x="0" y="0"/>
                                <a:ext cx="0" cy="681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1.2pt,23.8pt" to="141.2pt,77.45pt" stroked="t" o:allowincell="t"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807720</wp:posOffset>
                      </wp:positionH>
                      <wp:positionV relativeFrom="paragraph">
                        <wp:posOffset>299720</wp:posOffset>
                      </wp:positionV>
                      <wp:extent cx="0" cy="681990"/>
                      <wp:effectExtent l="6350" t="0" r="6350" b="0"/>
                      <wp:wrapNone/>
                      <wp:docPr id="11" name=""/>
                      <a:graphic xmlns:a="http://schemas.openxmlformats.org/drawingml/2006/main">
                        <a:graphicData uri="http://schemas.microsoft.com/office/word/2010/wordprocessingShape">
                          <wps:wsp>
                            <wps:cNvSpPr/>
                            <wps:spPr>
                              <a:xfrm>
                                <a:off x="0" y="0"/>
                                <a:ext cx="0" cy="681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3.6pt,23.6pt" to="63.6pt,77.25pt" stroked="t" o:allowincell="t"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514090</wp:posOffset>
                      </wp:positionH>
                      <wp:positionV relativeFrom="paragraph">
                        <wp:posOffset>299720</wp:posOffset>
                      </wp:positionV>
                      <wp:extent cx="0" cy="681990"/>
                      <wp:effectExtent l="6350" t="0" r="6350" b="0"/>
                      <wp:wrapNone/>
                      <wp:docPr id="12" name=""/>
                      <a:graphic xmlns:a="http://schemas.openxmlformats.org/drawingml/2006/main">
                        <a:graphicData uri="http://schemas.microsoft.com/office/word/2010/wordprocessingShape">
                          <wps:wsp>
                            <wps:cNvSpPr/>
                            <wps:spPr>
                              <a:xfrm>
                                <a:off x="0" y="0"/>
                                <a:ext cx="0" cy="681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76.7pt,23.6pt" to="276.7pt,77.25pt" stroked="t" o:allowincell="t"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3732530</wp:posOffset>
                      </wp:positionH>
                      <wp:positionV relativeFrom="paragraph">
                        <wp:posOffset>386080</wp:posOffset>
                      </wp:positionV>
                      <wp:extent cx="186055" cy="635"/>
                      <wp:effectExtent l="635" t="6350" r="635" b="6350"/>
                      <wp:wrapNone/>
                      <wp:docPr id="13" name=""/>
                      <a:graphic xmlns:a="http://schemas.openxmlformats.org/drawingml/2006/main">
                        <a:graphicData uri="http://schemas.microsoft.com/office/word/2010/wordprocessingShape">
                          <wps:wsp>
                            <wps:cNvSpPr/>
                            <wps:spPr>
                              <a:xfrm>
                                <a:off x="0" y="0"/>
                                <a:ext cx="1861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3.9pt,30.4pt" to="308.5pt,30.4pt" stroked="t" o:allowincell="t"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710940</wp:posOffset>
                      </wp:positionH>
                      <wp:positionV relativeFrom="paragraph">
                        <wp:posOffset>763270</wp:posOffset>
                      </wp:positionV>
                      <wp:extent cx="186055" cy="635"/>
                      <wp:effectExtent l="635" t="6350" r="635" b="6350"/>
                      <wp:wrapNone/>
                      <wp:docPr id="14" name=""/>
                      <a:graphic xmlns:a="http://schemas.openxmlformats.org/drawingml/2006/main">
                        <a:graphicData uri="http://schemas.microsoft.com/office/word/2010/wordprocessingShape">
                          <wps:wsp>
                            <wps:cNvSpPr/>
                            <wps:spPr>
                              <a:xfrm>
                                <a:off x="0" y="0"/>
                                <a:ext cx="1861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92.2pt,60.1pt" to="306.8pt,60.1pt" stroked="t" o:allowincell="t" style="position:absolute">
                      <v:stroke color="blue" weight="12600" joinstyle="miter" endcap="flat"/>
                      <v:fill o:detectmouseclick="t" on="false"/>
                      <w10:wrap type="none"/>
                    </v:line>
                  </w:pict>
                </mc:Fallback>
              </mc:AlternateContent>
              <w:drawing>
                <wp:inline distT="0" distB="0" distL="0" distR="0">
                  <wp:extent cx="1938020" cy="1288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6" t="-9" r="-6" b="-9"/>
                          <a:stretch>
                            <a:fillRect/>
                          </a:stretch>
                        </pic:blipFill>
                        <pic:spPr bwMode="auto">
                          <a:xfrm>
                            <a:off x="0" y="0"/>
                            <a:ext cx="1938020" cy="1288415"/>
                          </a:xfrm>
                          <a:prstGeom prst="rect">
                            <a:avLst/>
                          </a:prstGeom>
                        </pic:spPr>
                      </pic:pic>
                    </a:graphicData>
                  </a:graphic>
                </wp:inline>
              </w:drawing>
            </w:r>
            <w:r>
              <w:rPr>
                <w:lang w:val="es-AR"/>
              </w:rPr>
              <w:drawing>
                <wp:inline distT="0" distB="0" distL="0" distR="0">
                  <wp:extent cx="1760220" cy="12592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6" t="-9" r="-6" b="-9"/>
                          <a:stretch>
                            <a:fillRect/>
                          </a:stretch>
                        </pic:blipFill>
                        <pic:spPr bwMode="auto">
                          <a:xfrm>
                            <a:off x="0" y="0"/>
                            <a:ext cx="1760220" cy="1259205"/>
                          </a:xfrm>
                          <a:prstGeom prst="rect">
                            <a:avLst/>
                          </a:prstGeom>
                        </pic:spPr>
                      </pic:pic>
                    </a:graphicData>
                  </a:graphic>
                </wp:inline>
              </w:drawing>
            </w:r>
            <w:r>
              <mc:AlternateContent>
                <mc:Choice Requires="wps">
                  <w:drawing>
                    <wp:anchor behindDoc="0" distT="0" distB="0" distL="114935" distR="114935" simplePos="0" locked="0" layoutInCell="1" allowOverlap="1" relativeHeight="96">
                      <wp:simplePos x="0" y="0"/>
                      <wp:positionH relativeFrom="column">
                        <wp:posOffset>3914140</wp:posOffset>
                      </wp:positionH>
                      <wp:positionV relativeFrom="paragraph">
                        <wp:posOffset>212090</wp:posOffset>
                      </wp:positionV>
                      <wp:extent cx="1160780" cy="338455"/>
                      <wp:effectExtent l="0" t="0" r="0" b="0"/>
                      <wp:wrapNone/>
                      <wp:docPr id="17" name="Frame2"/>
                      <a:graphic xmlns:a="http://schemas.openxmlformats.org/drawingml/2006/main">
                        <a:graphicData uri="http://schemas.microsoft.com/office/word/2010/wordprocessingShape">
                          <wps:wsp>
                            <wps:cNvSpPr txBox="1"/>
                            <wps:spPr>
                              <a:xfrm>
                                <a:off x="0" y="0"/>
                                <a:ext cx="1160780" cy="338455"/>
                              </a:xfrm>
                              <a:prstGeom prst="rect"/>
                              <a:solidFill>
                                <a:srgbClr val="FFFFFF">
                                  <a:alpha val="0"/>
                                </a:srgbClr>
                              </a:solidFill>
                            </wps:spPr>
                            <wps:txbx>
                              <w:txbxContent>
                                <w:p>
                                  <w:pPr>
                                    <w:pStyle w:val="Normal"/>
                                    <w:rPr>
                                      <w:sz w:val="16"/>
                                      <w:szCs w:val="16"/>
                                    </w:rPr>
                                  </w:pPr>
                                  <w:r>
                                    <w:rPr>
                                      <w:sz w:val="16"/>
                                      <w:szCs w:val="16"/>
                                    </w:rPr>
                                    <w:t>Punto de inestabilidad de tensión</w:t>
                                  </w:r>
                                </w:p>
                              </w:txbxContent>
                            </wps:txbx>
                            <wps:bodyPr anchor="t" lIns="92075" tIns="46355" rIns="92075" bIns="46355">
                              <a:noAutofit/>
                            </wps:bodyPr>
                          </wps:wsp>
                        </a:graphicData>
                      </a:graphic>
                    </wp:anchor>
                  </w:drawing>
                </mc:Choice>
                <mc:Fallback>
                  <w:pict>
                    <v:rect fillcolor="#FFFFFF" style="position:absolute;rotation:-0;width:91.4pt;height:26.65pt;mso-wrap-distance-left:9.05pt;mso-wrap-distance-right:9.05pt;mso-wrap-distance-top:0pt;mso-wrap-distance-bottom:0pt;margin-top:16.7pt;mso-position-vertical-relative:text;margin-left:308.2pt;mso-position-horizontal-relative:text">
                      <v:fill opacity="0f"/>
                      <v:textbox inset="0.100694444444444in,0.0506944444444444in,0.100694444444444in,0.0506944444444444in">
                        <w:txbxContent>
                          <w:p>
                            <w:pPr>
                              <w:pStyle w:val="Normal"/>
                              <w:rPr>
                                <w:sz w:val="16"/>
                                <w:szCs w:val="16"/>
                              </w:rPr>
                            </w:pPr>
                            <w:r>
                              <w:rPr>
                                <w:sz w:val="16"/>
                                <w:szCs w:val="16"/>
                              </w:rPr>
                              <w:t>Punto de inestabilidad de tensión</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3931920</wp:posOffset>
                      </wp:positionH>
                      <wp:positionV relativeFrom="paragraph">
                        <wp:posOffset>597535</wp:posOffset>
                      </wp:positionV>
                      <wp:extent cx="1343660" cy="349250"/>
                      <wp:effectExtent l="0" t="0" r="0" b="0"/>
                      <wp:wrapNone/>
                      <wp:docPr id="18" name="Frame1"/>
                      <a:graphic xmlns:a="http://schemas.openxmlformats.org/drawingml/2006/main">
                        <a:graphicData uri="http://schemas.microsoft.com/office/word/2010/wordprocessingShape">
                          <wps:wsp>
                            <wps:cNvSpPr txBox="1"/>
                            <wps:spPr>
                              <a:xfrm>
                                <a:off x="0" y="0"/>
                                <a:ext cx="1343660" cy="349250"/>
                              </a:xfrm>
                              <a:prstGeom prst="rect"/>
                              <a:solidFill>
                                <a:srgbClr val="FFFFFF">
                                  <a:alpha val="0"/>
                                </a:srgbClr>
                              </a:solidFill>
                            </wps:spPr>
                            <wps:txbx>
                              <w:txbxContent>
                                <w:p>
                                  <w:pPr>
                                    <w:pStyle w:val="Normal"/>
                                    <w:rPr/>
                                  </w:pPr>
                                  <w:r>
                                    <w:rPr>
                                      <w:sz w:val="16"/>
                                      <w:szCs w:val="16"/>
                                    </w:rPr>
                                    <w:t>Límite por nivel mínimo de tensión (0.95 pu)</w:t>
                                  </w:r>
                                </w:p>
                              </w:txbxContent>
                            </wps:txbx>
                            <wps:bodyPr anchor="t" lIns="92075" tIns="46355" rIns="92075" bIns="46355">
                              <a:noAutofit/>
                            </wps:bodyPr>
                          </wps:wsp>
                        </a:graphicData>
                      </a:graphic>
                    </wp:anchor>
                  </w:drawing>
                </mc:Choice>
                <mc:Fallback>
                  <w:pict>
                    <v:rect fillcolor="#FFFFFF" style="position:absolute;rotation:-0;width:105.8pt;height:27.5pt;mso-wrap-distance-left:9.05pt;mso-wrap-distance-right:9.05pt;mso-wrap-distance-top:0pt;mso-wrap-distance-bottom:0pt;margin-top:47.05pt;mso-position-vertical-relative:text;margin-left:309.6pt;mso-position-horizontal-relative:text">
                      <v:fill opacity="0f"/>
                      <v:textbox inset="0.100694444444444in,0.0506944444444444in,0.100694444444444in,0.0506944444444444in">
                        <w:txbxContent>
                          <w:p>
                            <w:pPr>
                              <w:pStyle w:val="Normal"/>
                              <w:rPr/>
                            </w:pPr>
                            <w:r>
                              <w:rPr>
                                <w:sz w:val="16"/>
                                <w:szCs w:val="16"/>
                              </w:rPr>
                              <w:t>Límite por nivel mínimo de tensión (0.95 pu)</w:t>
                            </w:r>
                          </w:p>
                        </w:txbxContent>
                      </v:textbox>
                      <w10:wrap type="none"/>
                    </v:rect>
                  </w:pict>
                </mc:Fallback>
              </mc:AlternateConten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De acuerdo al gráfico, por el artículo 5-21 de bandas de tensión de la NTSyCs (0.95 a 1.05) el límite para la transferencia por la línea 220 kV Carrera Pinto – Diego de Almagro es de 150 MVA. Además,  el punto de inestabilidad de tensión se produce en torno a los 177 MVA, a esto se debe agregar el margen de 30 % de acuerdo al artículo 5-52 de NTSyCs, obteniéndose un límite de transmisión por estabilidad de tensión de 123.9 MV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Finalmente, de acuerdo al artículo 1-7 punto 8) de la NTSyCs “Capacidad de transmisión en régimen permanente”, el límite de transmisión a considerar es de 123.9 MVA para el tramo analizado. Sin embargo, el límite de transmisión establecido por el consultor es de 192 MVA, lo que no es factible (ver anexo G).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De acuerdo a esto, y considerando los resultados de flujos de potencia del Informe Final del ETT (modelación SDDP), a partir del año 2008 se dejan de cumplir la NT.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Lo anterior, considerando inclusive una demanda en punta aplanada producto de la modelación que hace SDDP en bloques de demanda. </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Se recomienda hacer los estudios adicionales que permitan verificar el cumplimiento del artículo 5-52 de la NTSyCs en el Plan de Expansión propuesto por el Consultor.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Lo anterior, particularmente para la zona de Cardones al norte, la zona de 154 kV Alto Jahuel – Itahue durante la etapa de realización de obras para su adecuación a 220 kV, y la zona de Temuco al sur.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 xml:space="preserve">Capitulo 9: “Verificación del cumplimiento de la norma seguridad y calidad de servicio.”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La NTSyCs establece en su artículo 5-1 que las exigencias mínimas que se definen en el capítulo 5 deben ser satisfechas para todas las condiciones de operación tanto en estado normal como de alert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Los escenarios seleccionados por el Consultor para los análisis de contingencia no son los más exigentes para la operación de los distintos subsistemas, por lo que no se verifica el cumplimiento de la NTSyCs para todas las condiciones de operac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Sin perjuicio de la posible existencia de otros ejemplos, se presentan los siguientes casos: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b/>
                <w:b/>
                <w:sz w:val="20"/>
                <w:szCs w:val="20"/>
                <w:lang w:val="es-ES"/>
              </w:rPr>
            </w:pPr>
            <w:r>
              <w:rPr>
                <w:rFonts w:cs="Tahoma" w:ascii="Tahoma" w:hAnsi="Tahoma"/>
                <w:b/>
                <w:sz w:val="20"/>
                <w:szCs w:val="20"/>
                <w:lang w:val="es-ES"/>
              </w:rPr>
              <w:t xml:space="preserve">Zona de Maitencillo al norte: </w:t>
            </w:r>
          </w:p>
          <w:p>
            <w:pPr>
              <w:pStyle w:val="Normal"/>
              <w:jc w:val="both"/>
              <w:rPr>
                <w:rFonts w:ascii="Tahoma" w:hAnsi="Tahoma" w:cs="Tahoma"/>
                <w:sz w:val="20"/>
                <w:szCs w:val="20"/>
                <w:lang w:val="es-ES"/>
              </w:rPr>
            </w:pPr>
            <w:r>
              <w:rPr>
                <w:rFonts w:cs="Tahoma" w:ascii="Tahoma" w:hAnsi="Tahoma"/>
                <w:sz w:val="20"/>
                <w:szCs w:val="20"/>
                <w:lang w:val="es-ES"/>
              </w:rPr>
              <w:t xml:space="preserve">Para verificar la falla de severidad 5, el Consultor consideró la falla de una unidad de Guacolda estando una unidad de Taltal en operación. Esta no representa la condición más desfavorable para el sistema, ya que debe considerarse la indisponibilidad de la Central Taltal producto de las actuales y futuras restricciones al suministro de gas natural.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b/>
                <w:sz w:val="20"/>
                <w:szCs w:val="20"/>
                <w:lang w:val="es-ES"/>
              </w:rPr>
              <w:t xml:space="preserve">Zona 154 kV Alto Jahuel – Itahue: </w:t>
            </w:r>
          </w:p>
          <w:p>
            <w:pPr>
              <w:pStyle w:val="Normal"/>
              <w:jc w:val="both"/>
              <w:rPr/>
            </w:pPr>
            <w:r>
              <w:rPr>
                <w:rFonts w:cs="Tahoma" w:ascii="Tahoma" w:hAnsi="Tahoma"/>
                <w:sz w:val="20"/>
                <w:szCs w:val="20"/>
                <w:lang w:val="es-ES"/>
              </w:rPr>
              <w:t xml:space="preserve">El Consultor en su Informe Final no presenta la verificación del cumplimiento de la NTSyCs, en particular márgenes y análisis de contingencia, durante la etapa de paso del sistema a 220 kV (ver anexo F)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Lo anterior es particularmente crítico durante el paso a 220 kV del tramo Alto Jahuel – Punta de Cortés, periodo en el cual toda la zona queda dependiendo de la alimentación desde la Subestación Itahue. </w:t>
            </w:r>
          </w:p>
          <w:p>
            <w:pPr>
              <w:pStyle w:val="Normal"/>
              <w:jc w:val="both"/>
              <w:rPr/>
            </w:pPr>
            <w:r>
              <w:rPr>
                <w:rFonts w:cs="Tahoma" w:ascii="Tahoma" w:hAnsi="Tahoma"/>
                <w:sz w:val="20"/>
                <w:szCs w:val="20"/>
                <w:lang w:val="es-ES"/>
              </w:rPr>
              <w:t xml:space="preserve">Cabe destacar que no todas las obras pueden ser realizadas manteniendo energizado un circuito Alto Jahuel – Punta de Cortés mientras el otro se adecua a 220 kV.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 xml:space="preserve">Los problemas de seguridad y calidad de servicio de las líneas de la zona de 154 kV quedan latentes hoy en día, ya que al realizar los estudios eléctricos para el desarrollo del proyecto de cambio de conductor Alto Jahuel – Tuniche (proceso de Obras Urgentes)  y que actualmente se encuentran en construcción. En estos estudios se determinó que al desconectar uno de los circuitos para realizar el cambio de conductor la zona quedaba en el limite del cumplimiento de la NTSyCs, y que si estas obras se desarrollaban con un año de retraso no se estarían cumpliendo con las exigencias de la normativa debido a los aumentos de transferencias de las líneas producto del aumento de demanda. </w:t>
            </w:r>
          </w:p>
          <w:p>
            <w:pPr>
              <w:pStyle w:val="Normal"/>
              <w:jc w:val="both"/>
              <w:rPr>
                <w:rFonts w:ascii="Tahoma" w:hAnsi="Tahoma" w:cs="Tahoma"/>
                <w:sz w:val="20"/>
                <w:szCs w:val="20"/>
                <w:lang w:val="es-ES"/>
              </w:rPr>
            </w:pPr>
            <w:r>
              <w:rPr>
                <w:rFonts w:cs="Tahoma" w:ascii="Tahoma" w:hAnsi="Tahoma"/>
                <w:sz w:val="20"/>
                <w:szCs w:val="20"/>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Para el plan de expansión considerado por el Consultor en su Informe, se recomienda que el CDEC verifique el cumplimiento de la NTSyCs para todas las condiciones posibles de operación y, en particular, para aquellas condiciones factibles más desfavorables para el sistema.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pPr>
            <w:r>
              <w:rPr>
                <w:rFonts w:cs="Tahoma" w:ascii="Tahoma" w:hAnsi="Tahoma"/>
                <w:sz w:val="20"/>
                <w:szCs w:val="20"/>
                <w:lang w:val="es-ES"/>
              </w:rPr>
              <w:t xml:space="preserve">Especialmente, debe verificarse el cumplimiento de la NT (en estado Normal y de Alerta) en aquellos periodos que, producto de obras de ampliación, tengan que sacarse de servicio instalaciones para su modificación.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Capítulo 10: </w:t>
            </w:r>
            <w:r>
              <w:rPr>
                <w:rFonts w:cs="Tahoma" w:ascii="Tahoma" w:hAnsi="Tahoma"/>
                <w:sz w:val="19"/>
                <w:szCs w:val="19"/>
                <w:lang w:val="es-ES"/>
              </w:rPr>
              <w:t>“Determinación de los índices de continuidad FMIK y TTIK”</w:t>
            </w:r>
          </w:p>
          <w:p>
            <w:pPr>
              <w:pStyle w:val="Normal"/>
              <w:jc w:val="both"/>
              <w:rPr>
                <w:rFonts w:ascii="Tahoma" w:hAnsi="Tahoma" w:cs="Tahoma"/>
                <w:sz w:val="19"/>
                <w:szCs w:val="19"/>
                <w:lang w:val="es-ES"/>
              </w:rPr>
            </w:pPr>
            <w:r>
              <w:rPr>
                <w:rFonts w:cs="Tahoma" w:ascii="Tahoma" w:hAnsi="Tahoma"/>
                <w:sz w:val="19"/>
                <w:szCs w:val="19"/>
                <w:lang w:val="es-ES"/>
              </w:rPr>
              <w:t>(Anexo Observación 5 del Addendum).</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Respecto a la metodología de cálculo de los índices de continuidad FMIK y TTIK para la alternativa seleccionada por el Consultor, se pueden observar los siguientes aspectos:</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8"/>
              </w:numPr>
              <w:jc w:val="both"/>
              <w:rPr/>
            </w:pPr>
            <w:r>
              <w:rPr>
                <w:rFonts w:cs="Tahoma" w:ascii="Tahoma" w:hAnsi="Tahoma"/>
                <w:sz w:val="20"/>
                <w:szCs w:val="20"/>
                <w:lang w:val="es-ES"/>
              </w:rPr>
              <w:t>La metodología utilizada en el Informe Final del ETT es de naturaleza determinística.</w:t>
            </w:r>
            <w:r>
              <w:rPr>
                <w:rFonts w:cs="Tahoma" w:ascii="Tahoma" w:hAnsi="Tahoma"/>
                <w:sz w:val="16"/>
                <w:szCs w:val="16"/>
                <w:lang w:val="es-ES"/>
              </w:rPr>
              <w:t xml:space="preserve"> </w:t>
            </w:r>
            <w:r>
              <w:rPr>
                <w:rFonts w:cs="Tahoma" w:ascii="Tahoma" w:hAnsi="Tahoma"/>
                <w:sz w:val="20"/>
                <w:szCs w:val="20"/>
                <w:lang w:val="es-ES"/>
              </w:rPr>
              <w:t>Es ampliamente aceptado en la literatura relacionada con el tema, que la estimación de índices de confiabilidad se efectúa utilizando metodologías probabilísticas, pudiendo ser, por ejemplo, técnicas analíticas, simulaciones de Monte Carlo o de enumeración de estados.</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No considera la indisponibilidad forzada de las unidades generadoras en el cálculo de los índices de continuidad.</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No considera la indisponibilidad forzada de las instalaciones de transformación en el cálculo de los índices de continuidad.</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Desestima arbitrariamente el uso de los indicadores tanto de indisponibilidad forzada como de indisponibilidad programada, dispuestos en el artículo 10-8 de la NTSyCS.</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Las fórmulas presentadas en la página 471 del Capítulo 10 no representan la etapa (mes) del año en que se produce la interrupción.</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La fórmula para el índice TTIK presentada en la página 471 elimina el término Tfsi definido en el artículo 5-72 de la NTSyCS, reemplazándolo por un tiempo promedio fuera de la sumatoria que define dicho índice. Esto es correcto cuando es sólo uno el elemento sujeto a una falla aleatoria. Si los elementos que fallan son más de uno y se encuentran interconectados, como es el caso del SIC, es incorrecto dejar fuera de la sumatoria el término Tfsi definido en el artículo 5-72 de la NTSyCS.</w:t>
            </w:r>
          </w:p>
          <w:p>
            <w:pPr>
              <w:pStyle w:val="Normal"/>
              <w:numPr>
                <w:ilvl w:val="0"/>
                <w:numId w:val="8"/>
              </w:numPr>
              <w:jc w:val="both"/>
              <w:rPr>
                <w:rFonts w:ascii="Tahoma" w:hAnsi="Tahoma" w:cs="Tahoma"/>
                <w:sz w:val="20"/>
                <w:szCs w:val="20"/>
                <w:lang w:val="es-ES"/>
              </w:rPr>
            </w:pPr>
            <w:r>
              <w:rPr>
                <w:rFonts w:cs="Tahoma" w:ascii="Tahoma" w:hAnsi="Tahoma"/>
                <w:sz w:val="20"/>
                <w:szCs w:val="20"/>
                <w:lang w:val="es-ES"/>
              </w:rPr>
              <w:t>No se presentan los resultados de las estimaciones de los índices de continuidad para los años 2006 y 200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Respecto a la metodología de cálculo de los índices de continuidad FMIK y TTIK para la alternativa seleccionada por el Consultor, se propone lo siguiente:</w:t>
            </w:r>
          </w:p>
          <w:p>
            <w:pPr>
              <w:pStyle w:val="Normal"/>
              <w:jc w:val="both"/>
              <w:rPr>
                <w:rFonts w:ascii="Tahoma" w:hAnsi="Tahoma" w:cs="Tahoma"/>
                <w:sz w:val="20"/>
                <w:szCs w:val="20"/>
                <w:lang w:val="es-ES"/>
              </w:rPr>
            </w:pPr>
            <w:r>
              <w:rPr>
                <w:rFonts w:cs="Tahoma" w:ascii="Tahoma" w:hAnsi="Tahoma"/>
                <w:sz w:val="20"/>
                <w:szCs w:val="20"/>
                <w:lang w:val="es-ES"/>
              </w:rPr>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Se debe utilizar alguna de las metodologías mencionadas en la presente observación, u otra metodología probabilística adecuada, en la evaluación de los índices de continuidad FMIK y TTIK.</w:t>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Es fundamental que la metodología incluya la indisponibilidad tanto forzada como programada de las unidades generadoras.</w:t>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Es fundamental que la metodología incluya la indisponibilidad tanto forzada como programada de las instalaciones de transformación.</w:t>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La metodología debe apegarse a lo establecido en el artículo 10-8 de la NTSyCS en lo relativo a los valores para los indicadores de indisponibilidad forzada e indisponibilidad programada de las instalaciones del Sistema de Transmisión.</w:t>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Las fórmulas definidas para el cálculo de los índices de continuidad FMIK y TTIK deben representar todas las etapas del año en que se puedan producir interrupciones de suministro.</w:t>
            </w:r>
          </w:p>
          <w:p>
            <w:pPr>
              <w:pStyle w:val="Normal"/>
              <w:numPr>
                <w:ilvl w:val="0"/>
                <w:numId w:val="2"/>
              </w:numPr>
              <w:jc w:val="both"/>
              <w:rPr>
                <w:rFonts w:ascii="Tahoma" w:hAnsi="Tahoma" w:cs="Tahoma"/>
                <w:sz w:val="16"/>
                <w:szCs w:val="16"/>
                <w:lang w:val="es-ES"/>
              </w:rPr>
            </w:pPr>
            <w:r>
              <w:rPr>
                <w:rFonts w:cs="Tahoma" w:ascii="Tahoma" w:hAnsi="Tahoma"/>
                <w:sz w:val="16"/>
                <w:szCs w:val="16"/>
                <w:lang w:val="es-ES"/>
              </w:rPr>
              <w:t>Se debe respetar la formulación del índice TTIK definida en el artículo 5-72 de la NTSyCS.</w:t>
            </w:r>
          </w:p>
          <w:p>
            <w:pPr>
              <w:pStyle w:val="Normal"/>
              <w:numPr>
                <w:ilvl w:val="0"/>
                <w:numId w:val="2"/>
              </w:numPr>
              <w:jc w:val="both"/>
              <w:rPr>
                <w:rFonts w:ascii="Tahoma" w:hAnsi="Tahoma" w:cs="Tahoma"/>
                <w:sz w:val="20"/>
                <w:szCs w:val="20"/>
                <w:lang w:val="es-ES"/>
              </w:rPr>
            </w:pPr>
            <w:r>
              <w:rPr>
                <w:rFonts w:cs="Tahoma" w:ascii="Tahoma" w:hAnsi="Tahoma"/>
                <w:sz w:val="16"/>
                <w:szCs w:val="16"/>
                <w:lang w:val="es-ES"/>
              </w:rPr>
              <w:t>Los resultados de las estimaciones de los índices de continuidad se deben presentar para todos los años contenidos en el horizonte del estudio (2006-2015).</w:t>
            </w:r>
          </w:p>
        </w:tc>
      </w:tr>
      <w:tr>
        <w:trPr>
          <w:trHeight w:val="30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Anexo 6 parte A.</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El Consultor no incluyó en los respaldos electrónicos del Informe Final del ETT las planillas que permitiesen verificar el cálculo de los ítems (partidas de costos de inversión) considerados en el presupuesto de las obras contempladas por el plan de expansión.</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En este mismo sentido, existen ítems de presupuesto cuya interpretación no es evidente y que, por lo tanto, requieren de verificación mediante planillas de cálculo. Un ejemplo de esto es el ítem 11 de la tabla de presupuesto de la página 24 del Anexo 6 parte A, correspondiente a Gastos Generales Empresa de Transmisión (Indemnizació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es-ES"/>
              </w:rPr>
            </w:pPr>
            <w:r>
              <w:rPr>
                <w:rFonts w:cs="Tahoma" w:ascii="Tahoma" w:hAnsi="Tahoma"/>
                <w:sz w:val="20"/>
                <w:szCs w:val="20"/>
                <w:lang w:val="es-ES"/>
              </w:rPr>
              <w:t>Se recomienda solicitar al Consultor los archivos electrónicos que permitan la verificación de los valores utilizados en el cálculo del VI de los proyectos.</w:t>
            </w:r>
          </w:p>
          <w:p>
            <w:pPr>
              <w:pStyle w:val="Normal"/>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jc w:val="both"/>
              <w:rPr>
                <w:rFonts w:ascii="Tahoma" w:hAnsi="Tahoma" w:cs="Tahoma"/>
                <w:sz w:val="20"/>
                <w:szCs w:val="20"/>
                <w:lang w:val="es-ES"/>
              </w:rPr>
            </w:pPr>
            <w:r>
              <w:rPr>
                <w:rFonts w:cs="Tahoma" w:ascii="Tahoma" w:hAnsi="Tahoma"/>
                <w:sz w:val="20"/>
                <w:szCs w:val="20"/>
                <w:lang w:val="es-ES"/>
              </w:rPr>
              <w:t xml:space="preserve">Una vez obtenidos, se recomienda verificar la consistencia de los valores utilizados respecto a la parte I y II del informe. </w:t>
            </w:r>
          </w:p>
          <w:p>
            <w:pPr>
              <w:pStyle w:val="Normal"/>
              <w:jc w:val="both"/>
              <w:rPr>
                <w:rFonts w:ascii="Tahoma" w:hAnsi="Tahoma" w:cs="Tahoma"/>
                <w:sz w:val="20"/>
                <w:szCs w:val="20"/>
                <w:lang w:val="es-ES"/>
              </w:rPr>
            </w:pPr>
            <w:r>
              <w:rPr>
                <w:rFonts w:cs="Tahoma" w:ascii="Tahoma" w:hAnsi="Tahoma"/>
                <w:sz w:val="20"/>
                <w:szCs w:val="20"/>
                <w:lang w:val="es-ES"/>
              </w:rPr>
            </w:r>
          </w:p>
          <w:p>
            <w:pPr>
              <w:pStyle w:val="Normal"/>
              <w:jc w:val="both"/>
              <w:rPr>
                <w:rFonts w:ascii="Tahoma" w:hAnsi="Tahoma" w:cs="Tahoma"/>
                <w:sz w:val="20"/>
                <w:szCs w:val="20"/>
                <w:lang w:val="es-ES"/>
              </w:rPr>
            </w:pPr>
            <w:r>
              <w:rPr>
                <w:rFonts w:cs="Tahoma" w:ascii="Tahoma" w:hAnsi="Tahoma"/>
                <w:sz w:val="20"/>
                <w:szCs w:val="20"/>
                <w:lang w:val="es-ES"/>
              </w:rPr>
              <w:t>Cabe recordar que debido a los cambios constantes en los precios de los insumos necesarios para el desarrollo de proyectos y servidumbres, no es posible asegurar que mediante la prueba de consistencia solicitada se obtengan valores cercanos a los que tendrían estos proyectos si fueran licitados durante los próximos años. No obstante, al menos se obtendrían resultados coherentes para efectos de este estudio referencial.</w:t>
            </w:r>
          </w:p>
        </w:tc>
      </w:tr>
    </w:tbl>
    <w:p>
      <w:pPr>
        <w:pStyle w:val="Normal"/>
        <w:rPr/>
      </w:pPr>
      <w:r>
        <w:rPr/>
      </w:r>
    </w:p>
    <w:sectPr>
      <w:headerReference w:type="default" r:id="rId17"/>
      <w:footerReference w:type="default" r:id="rId18"/>
      <w:type w:val="nextPage"/>
      <w:pgSz w:orient="landscape" w:w="15840" w:h="12240"/>
      <w:pgMar w:left="1134" w:right="1134" w:gutter="0" w:header="709" w:top="204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OBSERVACIONES DE TRANSELEC S.A. A RESULTADOS ETT</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6210" cy="160655"/>
              <wp:effectExtent l="0" t="0" r="0" b="0"/>
              <wp:wrapSquare wrapText="largest"/>
              <wp:docPr id="1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66.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085" w:dyaOrig="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4.25pt;height:31.5pt" filled="f" o:ole="">
          <v:imagedata r:id="rId2" o:title=""/>
        </v:shape>
        <o:OLEObject Type="Embed" ProgID="" ShapeID="ole_rId1" DrawAspect="Content" ObjectID="_118005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70"/>
        </w:tabs>
        <w:ind w:left="1070" w:hanging="710"/>
      </w:pPr>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tuloCentradoAntes3pto">
    <w:name w:val="Título Centrado + Antes:  3 pto"/>
    <w:basedOn w:val="Normal"/>
    <w:qFormat/>
    <w:pPr>
      <w:widowControl w:val="false"/>
      <w:tabs>
        <w:tab w:val="clear" w:pos="708"/>
        <w:tab w:val="left" w:pos="284" w:leader="none"/>
      </w:tabs>
      <w:spacing w:lineRule="auto" w:line="360" w:before="60" w:after="60"/>
      <w:jc w:val="center"/>
    </w:pPr>
    <w:rPr>
      <w:b/>
      <w:caps/>
      <w:sz w:val="32"/>
      <w:szCs w:val="20"/>
      <w:u w:val="double"/>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elpsdodge.com/" TargetMode="External"/><Relationship Id="rId3" Type="http://schemas.openxmlformats.org/officeDocument/2006/relationships/hyperlink" Target="http://www.pdic.com/NR/rdonlyres/974C33C3-488E-4E3F-8B33-373566E15EC6/0/pdic01053.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9:47:00Z</dcterms:created>
  <dc:creator>Juan Pablo Diaz</dc:creator>
  <dc:description/>
  <cp:keywords/>
  <dc:language>en-US</dc:language>
  <cp:lastModifiedBy>rvalpuesta</cp:lastModifiedBy>
  <dcterms:modified xsi:type="dcterms:W3CDTF">2007-01-11T19:47:00Z</dcterms:modified>
  <cp:revision>2</cp:revision>
  <dc:subject/>
  <dc:title>Formato observaciones al Estudio de Transmisión Tron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8244209</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S.A. al  ETT</vt:lpwstr>
  </property>
  <property fmtid="{D5CDD505-2E9C-101B-9397-08002B2CF9AE}" pid="6" name="_PreviousAdHocReviewCycleID">
    <vt:r8>-70350419</vt:r8>
  </property>
</Properties>
</file>