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BSERVACIONES DE ENDESA AL INFORME PRELIMINAR N°2</w:t>
      </w:r>
    </w:p>
    <w:p>
      <w:pPr>
        <w:pStyle w:val="Normal"/>
        <w:jc w:val="center"/>
        <w:rPr>
          <w:b/>
          <w:b/>
        </w:rPr>
      </w:pPr>
      <w:r>
        <w:rPr>
          <w:b/>
        </w:rPr>
        <w:t>DEL ESTUDIO DE TRANSMISIÓN TRONCAL</w:t>
      </w:r>
    </w:p>
    <w:p>
      <w:pPr>
        <w:pStyle w:val="Normal"/>
        <w:jc w:val="center"/>
        <w:rPr>
          <w:b/>
          <w:b/>
        </w:rPr>
      </w:pPr>
      <w:r>
        <w:rPr>
          <w:b/>
        </w:rPr>
      </w:r>
    </w:p>
    <w:p>
      <w:pPr>
        <w:pStyle w:val="Normal"/>
        <w:jc w:val="center"/>
        <w:rPr>
          <w:b/>
          <w:b/>
        </w:rPr>
      </w:pPr>
      <w:r>
        <w:rPr>
          <w:b/>
        </w:rPr>
      </w:r>
    </w:p>
    <w:tbl>
      <w:tblPr>
        <w:tblW w:w="10415" w:type="dxa"/>
        <w:jc w:val="center"/>
        <w:tblInd w:w="0" w:type="dxa"/>
        <w:tblLayout w:type="fixed"/>
        <w:tblCellMar>
          <w:top w:w="0" w:type="dxa"/>
          <w:left w:w="70" w:type="dxa"/>
          <w:bottom w:w="0" w:type="dxa"/>
          <w:right w:w="70" w:type="dxa"/>
        </w:tblCellMar>
      </w:tblPr>
      <w:tblGrid>
        <w:gridCol w:w="1681"/>
        <w:gridCol w:w="1922"/>
        <w:gridCol w:w="2883"/>
        <w:gridCol w:w="3929"/>
      </w:tblGrid>
      <w:tr>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0" w:right="140" w:hanging="0"/>
              <w:jc w:val="center"/>
              <w:rPr>
                <w:bCs/>
                <w:lang w:val="es-CL"/>
              </w:rPr>
            </w:pPr>
            <w:r>
              <w:rPr>
                <w:bCs/>
                <w:lang w:val="es-CL"/>
              </w:rPr>
              <w:t>Informe  Consultor Nº 2</w:t>
            </w:r>
          </w:p>
          <w:p>
            <w:pPr>
              <w:pStyle w:val="Heading8"/>
              <w:ind w:right="35" w:hanging="0"/>
              <w:rPr/>
            </w:pPr>
            <w:r>
              <w:rPr>
                <w:bCs/>
              </w:rPr>
              <w:t xml:space="preserve">Capítulo Observado </w:t>
            </w:r>
            <w:r>
              <w:rPr/>
              <w:t xml:space="preserve">Nº </w:t>
            </w:r>
          </w:p>
        </w:tc>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0" w:hanging="0"/>
              <w:jc w:val="center"/>
              <w:rPr>
                <w:bCs/>
                <w:lang w:val="es-CL"/>
              </w:rPr>
            </w:pPr>
            <w:r>
              <w:rPr>
                <w:bCs/>
                <w:lang w:val="es-CL"/>
              </w:rPr>
              <w:t>Subtítulo y Número de página</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tabs>
                <w:tab w:val="left" w:pos="708" w:leader="none"/>
              </w:tabs>
              <w:ind w:left="0" w:hanging="0"/>
              <w:jc w:val="center"/>
              <w:rPr>
                <w:bCs/>
                <w:lang w:val="es-CL"/>
              </w:rPr>
            </w:pPr>
            <w:r>
              <w:rPr>
                <w:bCs/>
                <w:lang w:val="es-CL"/>
              </w:rPr>
              <w:t>Observación</w:t>
            </w:r>
          </w:p>
        </w:tc>
        <w:tc>
          <w:tcPr>
            <w:tcW w:w="39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lang w:val="es-CL"/>
              </w:rPr>
            </w:pPr>
            <w:r>
              <w:rPr>
                <w:rFonts w:cs="Arial Narrow" w:ascii="Arial Narrow" w:hAnsi="Arial Narrow"/>
                <w:b/>
                <w:lang w:val="es-CL"/>
              </w:rPr>
              <w:t>Propuesta</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1.4 Calidad y consistencia de la información entregada por las fuentes de antecedentes. Página 10.</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Helvetica"/>
              </w:rPr>
            </w:pPr>
            <w:r>
              <w:rPr>
                <w:rFonts w:cs="Helvetica" w:ascii="Arial Narrow" w:hAnsi="Arial Narrow"/>
              </w:rPr>
              <w:t>El Consultor señala la carencia de información presentada por los propietarios de las instalaciones a valorar.</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El Consultor deberá describir los criterios y metodología que utilizó para superar la insuficiencia de la informació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2.3 Inventario por Tramo. Página 21.</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Helvetica"/>
              </w:rPr>
            </w:pPr>
            <w:r>
              <w:rPr>
                <w:rFonts w:cs="Helvetica" w:ascii="Arial Narrow" w:hAnsi="Arial Narrow"/>
              </w:rPr>
              <w:t>El prorrateo de instalaciones comunes de la subestación por energía se realiza en función de volúmenes asociados a periodos específicos de operación de los respectivos sistemas troncale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lang w:val="es-CL"/>
              </w:rPr>
              <w:t xml:space="preserve">Solicitar al Consultor los flujos de energía que permitan reproducir los factores de prorrateo utilizados.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1.2.5 Análisis de las respuestas recibidas y determinación de precios representativos del mercado. Página 26.</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establece la aplicación de datos adicionales, utilizando valores conocidos por el Consultor para la determinación de precios representativos de mercado.</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deberá presentar el respaldo correspondiente de los datos adicionales considerados por el Consultor para establecer los precios representativos indicados en las páginas 26 al 3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1.3 Costos unitarios de equipos y materiales nacionales. Página 3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establece que confirmó con empresas del rubro que los precios obtenidos de la WEB y del catálogo ONDAC son representativo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 xml:space="preserve">El Consultor deberá presentar el respaldo correspondiente que le hizo validar dichos valores. Adicionalmente, considerando que los precios de lista y referenciales como los señalados no reflejan condiciones de competencia que se dan en procesos de licitación, se solicita que el consultor explicite cómo considera dichos efectos.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lang w:val="es-CL"/>
              </w:rPr>
              <w:t>3.1.3.2 Costos de Ingeniería. Página 3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establece valores de ingeniería sobre la base de información entregada y de su propia experiencia.</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lang w:val="es-CL"/>
              </w:rPr>
              <w:t xml:space="preserve">El Consultor deberá presentar el respaldo correspondiente de los valores indicados, como también la metodología aplicada a sus ajustes si los hubiere hecho.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1.3.3 Fletes internacionales y seguros. Página 39.</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considera un 2% de gastos de internación, así como una estimación de gastos de transporte determinados a través de encuestas con empresas del sector.</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 xml:space="preserve">El Consultor deberá justificar los porcentajes utilizados, así como los datos obtenidos de la encuesta que arrojan los resultados indicados.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1.3.4 Otros costos y gastos asociados a la habilitación de las instalaciones. Página 40.</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incorpora una tabla para la estructura de distribución de costos indirecto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deberá describir de mejor manera su utilización, así como justificar los porcentajes considerados en ella.</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2 Valorización de Instalaciones. Página 4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establece que la valorización de instalaciones de cada tramo se realizó aplicando al inventario de las instalaciones por tramo los costos unitarios determinados en 3.1</w:t>
            </w:r>
          </w:p>
        </w:tc>
        <w:tc>
          <w:tcPr>
            <w:tcW w:w="3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847" w:leader="none"/>
              </w:tabs>
              <w:ind w:left="353" w:hanging="353"/>
              <w:jc w:val="both"/>
              <w:rPr>
                <w:rFonts w:ascii="Arial Narrow" w:hAnsi="Arial Narrow" w:cs="Arial Narrow"/>
                <w:bCs/>
                <w:lang w:val="es-CL"/>
              </w:rPr>
            </w:pPr>
            <w:r>
              <w:rPr>
                <w:rFonts w:cs="Arial Narrow" w:ascii="Arial Narrow" w:hAnsi="Arial Narrow"/>
                <w:bCs/>
                <w:lang w:val="es-CL"/>
              </w:rPr>
              <w:t>El Consultor deberá aclarar si se aplicaron factores de ajuste de los precios de lista obtenidos de los proveedores, con el objeto de obtener valores más representativos (Precios competitivos). Si la respuesta es afirmativa, identificar y justificar las instalaciones afectadas y los factores utilizados.</w:t>
            </w:r>
          </w:p>
          <w:p>
            <w:pPr>
              <w:pStyle w:val="Normal"/>
              <w:numPr>
                <w:ilvl w:val="0"/>
                <w:numId w:val="2"/>
              </w:numPr>
              <w:tabs>
                <w:tab w:val="clear" w:pos="708"/>
                <w:tab w:val="left" w:pos="-7" w:leader="none"/>
              </w:tabs>
              <w:ind w:left="353" w:hanging="353"/>
              <w:jc w:val="both"/>
              <w:rPr>
                <w:rFonts w:ascii="Arial Narrow" w:hAnsi="Arial Narrow" w:cs="Arial Narrow"/>
                <w:bCs/>
                <w:lang w:val="es-CL"/>
              </w:rPr>
            </w:pPr>
            <w:r>
              <w:rPr>
                <w:rFonts w:cs="Arial Narrow" w:ascii="Arial Narrow" w:hAnsi="Arial Narrow"/>
                <w:bCs/>
                <w:lang w:val="es-CL"/>
              </w:rPr>
              <w:t>El Consultor deberá especificar si aplicó descuentos por economías de escala sobre los precios unitarios para la valorización de las instalaciones. Si la respuesta es afirmativa, identificar y justificar  las instalaciones afectadas y los factores utilizado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2 Valorización de Instalaciones. Página 4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establece una tasa de un 7% real anual como una tasa representativa para los intereses a aplicar al capital requerido durante la construcción, basado en una investigación realizada entre empresas contratistas.</w:t>
            </w:r>
          </w:p>
        </w:tc>
        <w:tc>
          <w:tcPr>
            <w:tcW w:w="392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Arial Narrow" w:hAnsi="Arial Narrow" w:cs="Arial Narrow"/>
                <w:bCs/>
                <w:lang w:val="es-CL"/>
              </w:rPr>
            </w:pPr>
            <w:r>
              <w:rPr>
                <w:rFonts w:cs="Arial Narrow" w:ascii="Arial Narrow" w:hAnsi="Arial Narrow"/>
                <w:bCs/>
                <w:lang w:val="es-CL"/>
              </w:rPr>
              <w:t xml:space="preserve">La Tasa a aplicar para efectos de calcular los intereses durante la construcción debe corresponder a la tasa de financiamiento de la empresa propietaria de las instalaciones. </w:t>
            </w:r>
            <w:r>
              <w:rPr>
                <w:rFonts w:cs="Arial Narrow" w:ascii="Arial Narrow" w:hAnsi="Arial Narrow"/>
                <w:lang w:val="es-CL"/>
              </w:rPr>
              <w:t xml:space="preserve">Actualmente, una empresa del tamaño de la empresa del troncal puede acceder a financiamiento en el exterior en US$, a una tasa de interés de Libor más un margen de 0,3% a 0,5 % para un plazo de aproximadamente 6 años. La tasa Libor se puede fijar por un plazo de 2 años, a una tasa fija en US$ de 5,56%. Esto significa que el financiamiento a 2 años, y a tasa de interés fija en US$, equivale a 5,86% (5,56% más el spread de 0,3%). A su vez, esta tasa de interés en US$, equivale a una tasa de interés en Ch$ de 6,48%. </w:t>
            </w:r>
            <w:r>
              <w:rPr>
                <w:rFonts w:cs="Arial Narrow" w:ascii="Arial Narrow" w:hAnsi="Arial Narrow"/>
                <w:bCs/>
                <w:lang w:val="es-CL"/>
              </w:rPr>
              <w:t>Por lo tanto y en consideración a que la construcción de estas obras contempla suministros tanto extranjeros (en US$) como nacionales (en $) se propone una tasa de un 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1. Determinación del V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2.4 Otros componentes del Valor de Instalaciones. Página 5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establece porcentajes a utilizar para los intangibles (2%) y capital de trabajo (0,16%).</w:t>
            </w:r>
          </w:p>
        </w:tc>
        <w:tc>
          <w:tcPr>
            <w:tcW w:w="392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Arial Narrow" w:hAnsi="Arial Narrow" w:cs="Arial Narrow"/>
                <w:bCs/>
                <w:lang w:val="es-CL"/>
              </w:rPr>
            </w:pPr>
            <w:r>
              <w:rPr>
                <w:rFonts w:cs="Arial Narrow" w:ascii="Arial Narrow" w:hAnsi="Arial Narrow"/>
                <w:bCs/>
                <w:lang w:val="es-CL"/>
              </w:rPr>
              <w:t>El consultor debe especificar cuáles son las normas legales a que hace alusión y justificar los porcentajes utilizado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2.1 B Dimensionamiento del Personal de la Operación. Organización a nivel de centros zonales. Página 6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Desde el punto de vista de la organización el consultor optimiza la cantidad de personas en los centros zonales dedicados a transmisión troncal.</w:t>
            </w:r>
          </w:p>
        </w:tc>
        <w:tc>
          <w:tcPr>
            <w:tcW w:w="392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Arial Narrow" w:hAnsi="Arial Narrow" w:cs="Arial Narrow"/>
                <w:bCs/>
                <w:u w:val="single"/>
                <w:lang w:val="es-CL"/>
              </w:rPr>
            </w:pPr>
            <w:r>
              <w:rPr>
                <w:rFonts w:cs="Arial Narrow" w:ascii="Arial Narrow" w:hAnsi="Arial Narrow"/>
                <w:bCs/>
                <w:lang w:val="es-CL"/>
              </w:rPr>
              <w:t>Se propone una optimización en relación con lo propuesto. Al respecto se puede indicar que no sería necesario que el COZ centro tenga operadores (5 propuestos por el consultor), dado que operan en las oficinas centrales en conjunto con el despacho central de transmisión, por lo que las labores del COZ centro pueden ser realizadas por el mismo personal del despacho central. Adicionalmente se debe considerar que la organización actual permite operar tanto instalaciones del troncal como de subtransmisión y adicionale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2.1 B Dimensionamiento del Personal de la Operación. Personal de operaciones a nivel de subestaciones troncales. Página 6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lang w:val="es-CL"/>
              </w:rPr>
              <w:t>Desde el punto de vista de la organización el Consultor propone la cantidad de operadores por subestación troncal basado en la estructura actual de la empresa de referencia.</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lang w:val="es-CL"/>
              </w:rPr>
              <w:t xml:space="preserve">Se debe considerar que el personal de operación propuesto no sólo opera instalaciones de transmisión troncal sino también instalaciones de subtransmisión y adicionales, por lo que se debe aplicar un factor de ajuste. A modo de ejemplo el Consultor considera 5 operadores para la subestación Maitencillo, no obstante esta cuenta con 18 paños y sólo 6 de éstos (incluyendo paños seccionador y transferencia) son del Troncal.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2.1  B Dimensionamiento del Personal de la Operación. Supervisión central de los procesos y actividades de operación. Página 7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lang w:val="es-CL"/>
              </w:rPr>
              <w:t>Desde el punto de vista de la organización, para efectos de las labores de supervisión central de los procesos y actividades de operación, el Consultor ha considerado la estructura actual de la empresa de referencia.</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lang w:val="es-CL"/>
              </w:rPr>
              <w:t>La cantidad de personal asignado debe ser revisado o bien aplicar un ponderador menor que uno por cuanto actualmente la misma estructura propuesta por el Consultor supervisa tanto instalaciones del troncal, como subtransmisión y adicionales por lo que cargar la totalidad del costo al sistema de transmisión troncal parece excesivo y redundante, al estar también incluidos en las tarifas de los otros sistema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2.1 C Dimensionamiento del Personal de Mantenimiento. Organización oficinas centrales Página 7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Desde el punto de vista de la organización, para efectos de las labores de supervisión central de los procesos y actividades de mantenimiento, el Consultor ha considerado la estructura actual de la empresa de referencia.</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La cantidad de personal asignado debe ser revisado bajo las mismas consideraciones indicadas en el punto anterior.</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2.1 C Dimensionamiento del Personal de Mantenimiento. Organización en Terreno: Administraciones Zonales. Página 8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lang w:val="es-CL"/>
              </w:rPr>
              <w:t>Desde el punto de vista de la organización el Consultor propone mantener las mismas 5 administraciones regionales con que opera la empresa de referencia.</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lang w:val="es-CL"/>
              </w:rPr>
              <w:t>Desde el punto de vista estricto de lo que es el sistema troncal se considera apropiado agrupar las administraciones regionales en tres: Administración Norte, Administración Centro y Administración Sur. Lo anterior se justifica por la cantidad de instalaciones asociadas al sistema troncal en cada una de las administraciones regionales actuales. La Administración Centro agruparía las actuales Metropolitana y Maule y la Administración Sur Bío Bío y Araucanía. Lo anterior se justifica por el hecho que menos del 50% de las instalaciones actuales de TRANSELEC son troncales. Por  lo tanto la cantidad de personal total asignado a las administraciones regionales debiera reducirse a 3/5 de lo propuesto.</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2.1 D Dimensionamiento del Personal de Administración de una EMT. Página 8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dimensiona la planta administrativa tomando como base la estructura de TRANSELEC y aplica ciertos factores en función de cargo sin indicar como llega a ellos.</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deberá justificar cómo llega a los factores de asignación al troncal en función de los cargos de la estructura. Sin perjuicio de lo anterior, hacemos presente que todo el personal administrativo propuesto debería ser afectado por un factor menor que uno, ya que tal como lo indica el Consultor la organización administrativa está basada en la actual administración de TRANSELEC, administración que hoy se encarga de todas las instalaciones del sistema troncal, de subtransmisión y adicionale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2.2 Estudio de remuneraciones. Página 11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basa las remuneraciones del personal de la EMT en un estudio realizado por la empresa Ernst &amp; Young.</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deberá adjuntar el estudio de remuneraciones utilizado, con el objeto de respaldar y verificar las bases de su confecció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2.2.3 Estadígrafo utilizado. Página 11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utilizo el percentil 75% para la determinación del nivel salarial de los cargos de la EMT.</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n nuestra opinión se debería utilizar el percentil 50%, ya que la empresa del Troncal es una empresa no competitiva, regulada y con pocos cliente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1 Valorización de las actividades de operación. Página 12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valoriza las actividades de operación aplicando criterios y estimaciones que requieren un mayor detalle para su respaldo. Hay ítemes en que considera valores informados por TRANSELEC como por ejemplo operación y mantenimiento de SCADA</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deberá justificar la validez de los valores considerados o entregar detalles que permitan reproducir estos costo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2 Valorización de las  actividades de mantenimiento. Página 12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 xml:space="preserve">El consultor valoriza las actividades de mantenimiento utilizando los planes y programas utilizados por TRANSELEC y los valores actuales de los contratos, pero no entrega detalles que permitan reproducir los costos.  </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deberá justificar la validez de los valores considerados o entregar detalles que permitan reproducir estos costo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3 Valorización de las actividades de administración. Página 137.</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valoriza las actividades de administración considerando como válidos los valores de TRANSELEC tales como servicios de telecomunicaciones e informática.</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deberá presentar un mayor detalle que justifique como válidos los montos antes indicado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Arial Narrow" w:hAnsi="Arial Narrow" w:cs="Arial Narrow"/>
                <w:bCs/>
                <w:lang w:val="es-CL"/>
              </w:rPr>
            </w:pPr>
            <w:r>
              <w:rPr>
                <w:rFonts w:cs="Arial Narrow" w:ascii="Arial Narrow" w:hAnsi="Arial Narrow"/>
                <w:bCs/>
                <w:lang w:val="es-CL"/>
              </w:rPr>
              <w:t>B2. Determinación del COMA.</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3.3 Valorización de las actividades de administración. Página 140.</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El consultor incorpora valores de seguros en las actividades de administración, sin mayor justificación.</w:t>
            </w:r>
          </w:p>
        </w:tc>
        <w:tc>
          <w:tcPr>
            <w:tcW w:w="3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es-CL"/>
              </w:rPr>
            </w:pPr>
            <w:r>
              <w:rPr>
                <w:rFonts w:cs="Arial Narrow" w:ascii="Arial Narrow" w:hAnsi="Arial Narrow"/>
                <w:bCs/>
                <w:lang w:val="es-CL"/>
              </w:rPr>
              <w:t>Se propone eliminar  el ítem seguros como costo administrativo puesto que en la actualidad las instalaciones de transmisión no están aseguradas ya que las evaluaciones realizadas por la misma empresa de transmisión han arrojado como resultado la no conveniencia de tomar seguros para las instalaciones</w:t>
            </w:r>
          </w:p>
        </w:tc>
      </w:tr>
    </w:tbl>
    <w:p>
      <w:pPr>
        <w:pStyle w:val="Normal"/>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Narrow" w:hAnsi="Arial Narrow" w:cs="Arial Narrow"/>
      </w:rPr>
    </w:lvl>
    <w:lvl w:ilvl="1">
      <w:start w:val="1"/>
      <w:pStyle w:val="Heading2"/>
      <w:numFmt w:val="decimal"/>
      <w:lvlText w:val="%1.%2"/>
      <w:lvlJc w:val="left"/>
      <w:pPr>
        <w:tabs>
          <w:tab w:val="num" w:pos="576"/>
        </w:tabs>
        <w:ind w:left="576" w:hanging="576"/>
      </w:pPr>
      <w:rPr>
        <w:sz w:val="24"/>
        <w:i w:val="false"/>
        <w:b/>
        <w:rFonts w:ascii="Arial Narrow" w:hAnsi="Arial Narrow" w:cs="Arial Narrow"/>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800"/>
        </w:tabs>
        <w:ind w:left="1584" w:hanging="1584"/>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s-MX"/>
    </w:rPr>
  </w:style>
  <w:style w:type="paragraph" w:styleId="Heading2">
    <w:name w:val="Heading 2"/>
    <w:basedOn w:val="Normal"/>
    <w:next w:val="Normal"/>
    <w:qFormat/>
    <w:pPr>
      <w:keepNext w:val="true"/>
      <w:numPr>
        <w:ilvl w:val="1"/>
        <w:numId w:val="1"/>
      </w:numPr>
      <w:outlineLvl w:val="1"/>
    </w:pPr>
    <w:rPr>
      <w:b/>
      <w:szCs w:val="20"/>
      <w:lang w:val="es-ES_tradnl"/>
    </w:rPr>
  </w:style>
  <w:style w:type="paragraph" w:styleId="Heading3">
    <w:name w:val="Heading 3"/>
    <w:basedOn w:val="Normal"/>
    <w:next w:val="Normal"/>
    <w:qFormat/>
    <w:pPr>
      <w:keepNext w:val="true"/>
      <w:numPr>
        <w:ilvl w:val="2"/>
        <w:numId w:val="1"/>
      </w:numPr>
      <w:jc w:val="center"/>
      <w:outlineLvl w:val="2"/>
    </w:pPr>
    <w:rPr>
      <w:b/>
      <w:szCs w:val="20"/>
      <w:lang w:val="es-ES_tradnl"/>
    </w:rPr>
  </w:style>
  <w:style w:type="paragraph" w:styleId="Heading4">
    <w:name w:val="Heading 4"/>
    <w:basedOn w:val="Normal"/>
    <w:next w:val="Sangranormal"/>
    <w:qFormat/>
    <w:pPr>
      <w:widowControl w:val="false"/>
      <w:numPr>
        <w:ilvl w:val="3"/>
        <w:numId w:val="1"/>
      </w:numPr>
      <w:outlineLvl w:val="3"/>
    </w:pPr>
    <w:rPr>
      <w:szCs w:val="20"/>
      <w:lang w:val="es-ES_tradnl"/>
    </w:rPr>
  </w:style>
  <w:style w:type="paragraph" w:styleId="Heading5">
    <w:name w:val="Heading 5"/>
    <w:basedOn w:val="Normal"/>
    <w:next w:val="Sangranormal"/>
    <w:qFormat/>
    <w:pPr>
      <w:widowControl w:val="false"/>
      <w:numPr>
        <w:ilvl w:val="4"/>
        <w:numId w:val="1"/>
      </w:numPr>
      <w:outlineLvl w:val="4"/>
    </w:pPr>
    <w:rPr>
      <w:b/>
      <w:szCs w:val="20"/>
      <w:lang w:val="es-ES_tradnl"/>
    </w:rPr>
  </w:style>
  <w:style w:type="paragraph" w:styleId="Heading6">
    <w:name w:val="Heading 6"/>
    <w:basedOn w:val="Normal"/>
    <w:next w:val="Normal"/>
    <w:qFormat/>
    <w:pPr>
      <w:keepNext w:val="true"/>
      <w:numPr>
        <w:ilvl w:val="5"/>
        <w:numId w:val="1"/>
      </w:numPr>
      <w:autoSpaceDE w:val="false"/>
      <w:outlineLvl w:val="5"/>
    </w:pPr>
    <w:rPr>
      <w:rFonts w:ascii="Courier New" w:hAnsi="Courier New" w:cs="Courier New"/>
      <w:b/>
      <w:bCs/>
      <w:sz w:val="20"/>
      <w:szCs w:val="20"/>
    </w:rPr>
  </w:style>
  <w:style w:type="paragraph" w:styleId="Heading7">
    <w:name w:val="Heading 7"/>
    <w:basedOn w:val="Normal"/>
    <w:next w:val="Normal"/>
    <w:qFormat/>
    <w:pPr>
      <w:keepNext w:val="true"/>
      <w:numPr>
        <w:ilvl w:val="6"/>
        <w:numId w:val="1"/>
      </w:numPr>
      <w:ind w:right="-522" w:hanging="0"/>
      <w:jc w:val="both"/>
      <w:outlineLvl w:val="6"/>
    </w:pPr>
    <w:rPr>
      <w:rFonts w:ascii="Courier New" w:hAnsi="Courier New" w:cs="Courier New"/>
      <w:b/>
    </w:rPr>
  </w:style>
  <w:style w:type="paragraph" w:styleId="Heading8">
    <w:name w:val="Heading 8"/>
    <w:basedOn w:val="Normal"/>
    <w:next w:val="Normal"/>
    <w:qFormat/>
    <w:pPr>
      <w:keepNext w:val="true"/>
      <w:ind w:right="140" w:hanging="0"/>
      <w:jc w:val="center"/>
      <w:outlineLvl w:val="7"/>
    </w:pPr>
    <w:rPr>
      <w:rFonts w:ascii="Arial Narrow" w:hAnsi="Arial Narrow" w:cs="Arial Narrow"/>
      <w:b/>
      <w:lang w:val="es-CL"/>
    </w:rPr>
  </w:style>
  <w:style w:type="character" w:styleId="WW8Num1z0">
    <w:name w:val="WW8Num1z0"/>
    <w:qFormat/>
    <w:rPr>
      <w:rFonts w:ascii="Arial Narrow" w:hAnsi="Arial Narrow" w:cs="Arial Narrow"/>
      <w:b/>
      <w:i w:val="false"/>
      <w:sz w:val="28"/>
    </w:rPr>
  </w:style>
  <w:style w:type="character" w:styleId="WW8Num1z1">
    <w:name w:val="WW8Num1z1"/>
    <w:qFormat/>
    <w:rPr>
      <w:rFonts w:ascii="Arial Narrow" w:hAnsi="Arial Narrow" w:cs="Arial Narrow"/>
      <w:b/>
      <w:i w:val="false"/>
      <w:sz w:val="24"/>
    </w:rPr>
  </w:style>
  <w:style w:type="character" w:styleId="WW8Num2z0">
    <w:name w:val="WW8Num2z0"/>
    <w:qFormat/>
    <w:rPr/>
  </w:style>
  <w:style w:type="character" w:styleId="WW8Num3z1">
    <w:name w:val="WW8Num3z1"/>
    <w:qFormat/>
    <w:rPr>
      <w:rFonts w:ascii="Arial" w:hAnsi="Arial" w:eastAsia="Times New Roman" w:cs="Arial"/>
    </w:rPr>
  </w:style>
  <w:style w:type="character" w:styleId="WW8Num3z2">
    <w:name w:val="WW8Num3z2"/>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9:31:00Z</dcterms:created>
  <dc:creator>ZELAYA-C</dc:creator>
  <dc:description/>
  <cp:keywords/>
  <dc:language>en-US</dc:language>
  <cp:lastModifiedBy>cl09154153k</cp:lastModifiedBy>
  <cp:lastPrinted>2006-06-15T15:27:00Z</cp:lastPrinted>
  <dcterms:modified xsi:type="dcterms:W3CDTF">2006-06-15T19:36:00Z</dcterms:modified>
  <cp:revision>4</cp:revision>
  <dc:subject/>
  <dc:title>FORMATO PARA OBSERVACIONES</dc:title>
</cp:coreProperties>
</file>